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 w:eastAsia="ar-SA"/>
        </w:rPr>
        <w:t>110-</w:t>
      </w:r>
      <w:r>
        <w:rPr>
          <w:rFonts w:cs="Arial" w:ascii="Arial" w:hAnsi="Arial"/>
          <w:b/>
          <w:lang w:eastAsia="ar-SA"/>
        </w:rPr>
        <w:t>18</w:t>
      </w:r>
      <w:r>
        <w:rPr>
          <w:rFonts w:cs="Arial" w:ascii="Arial" w:hAnsi="Arial"/>
          <w:b/>
          <w:lang w:val="ru-RU" w:eastAsia="ar-SA"/>
        </w:rPr>
        <w:t>/23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тум: 6.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  <w:lang w:val="ru-RU"/>
        </w:rPr>
        <w:t xml:space="preserve"> 2023.</w:t>
      </w:r>
      <w:r>
        <w:rPr>
          <w:rFonts w:cs="Arial" w:ascii="Arial" w:hAnsi="Arial"/>
          <w:b/>
          <w:bCs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-др. 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</w:t>
      </w:r>
      <w:r>
        <w:rPr>
          <w:rFonts w:cs="Arial" w:ascii="Arial" w:hAnsi="Arial"/>
          <w:lang w:val="sr-RS" w:eastAsia="ar-SA"/>
        </w:rPr>
        <w:t>, 113/17-др.закон, 95/18-др.закон, 86/19 – др. закон, 157/20 – др. закон, 123/21-др.закон и 12/22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sr-RS" w:eastAsia="ar-SA"/>
        </w:rPr>
        <w:t>а све у вези члана 48а Одлуке о организацији Градских управа града Крагујевца (''Службени лист града Крагујевца'', број 37/21 – пречишћен текст и 14/23)</w:t>
      </w:r>
      <w:r>
        <w:rPr>
          <w:rFonts w:cs="Arial" w:ascii="Arial" w:hAnsi="Arial"/>
          <w:lang w:val="ru-RU" w:eastAsia="ar-SA"/>
        </w:rPr>
        <w:t>, на предлог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>дана  6.октобра</w:t>
      </w:r>
      <w:r>
        <w:rPr>
          <w:rFonts w:cs="Arial" w:ascii="Arial" w:hAnsi="Arial"/>
          <w:lang w:val="ru-RU" w:eastAsia="ar-SA"/>
        </w:rPr>
        <w:t xml:space="preserve"> 2023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 xml:space="preserve">O ИЗМЕНАМА И ДОПУНАМА ПРАВИЛНИКА </w:t>
      </w:r>
      <w:r>
        <w:rPr>
          <w:rFonts w:cs="Arial" w:ascii="Arial" w:hAnsi="Arial"/>
          <w:b/>
          <w:lang w:val="ru-RU" w:eastAsia="ar-SA"/>
        </w:rPr>
        <w:t xml:space="preserve">О ОРГАНИЗАЦИЈИ  И  СИСТЕМАТИЗАЦИЈИ РАДНИХ МЕСТА У ГРАДСКИМ УПРАВАМА И СТРУЧНИМ СЛУЖБАМ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А КРАГУЈЕВ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>У члану 12.</w:t>
      </w:r>
      <w:r>
        <w:rPr>
          <w:rFonts w:cs="Arial" w:ascii="Arial" w:hAnsi="Arial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023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2. </w:t>
      </w:r>
      <w:r>
        <w:rPr>
          <w:rFonts w:cs="Arial" w:ascii="Arial" w:hAnsi="Arial"/>
          <w:lang w:val="sr-RS"/>
        </w:rPr>
        <w:t xml:space="preserve">маја 2023.године – Пречишћен текст и  број </w:t>
      </w:r>
      <w:r>
        <w:rPr>
          <w:rFonts w:cs="Arial" w:ascii="Arial" w:hAnsi="Arial"/>
          <w:lang w:val="ru-RU" w:eastAsia="ar-SA"/>
        </w:rPr>
        <w:t>110-</w:t>
      </w:r>
      <w:r>
        <w:rPr>
          <w:rFonts w:cs="Arial" w:ascii="Arial" w:hAnsi="Arial"/>
          <w:lang w:eastAsia="ar-SA"/>
        </w:rPr>
        <w:t xml:space="preserve">18 </w:t>
      </w:r>
      <w:r>
        <w:rPr>
          <w:rFonts w:cs="Arial" w:ascii="Arial" w:hAnsi="Arial"/>
          <w:lang w:val="ru-RU" w:eastAsia="ar-SA"/>
        </w:rPr>
        <w:t>/23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/>
        </w:rPr>
        <w:t xml:space="preserve"> од 30. јуна 2023.године (у даљем тексту: Правилник), табеле ''Укупан број радних места и службеника у Градским управама'' 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Укупан број радних места и намештеника у Градским управама''</w:t>
      </w:r>
      <w:r>
        <w:rPr>
          <w:rFonts w:cs="Arial" w:ascii="Arial" w:hAnsi="Arial"/>
          <w:lang w:val="ru-RU"/>
        </w:rPr>
        <w:t>,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Укупан број радних места и службеника у Градским управам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63"/>
        <w:gridCol w:w="2299"/>
        <w:gridCol w:w="2332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55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7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4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41</w:t>
            </w: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2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Укупан број радних места и намештеника у Градским управам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47"/>
        <w:gridCol w:w="2301"/>
        <w:gridCol w:w="234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намештени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ва 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га 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ећа 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Четврта 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ета врста радног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У члану 1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авилника,</w:t>
      </w:r>
      <w:r>
        <w:rPr>
          <w:rFonts w:cs="Arial" w:ascii="Arial" w:hAnsi="Arial"/>
          <w:lang w:val="ru-RU"/>
        </w:rPr>
        <w:t xml:space="preserve"> табеле број 1,3,</w:t>
      </w:r>
      <w:r>
        <w:rPr>
          <w:rFonts w:cs="Arial" w:ascii="Arial" w:hAnsi="Arial"/>
        </w:rPr>
        <w:t>4,</w:t>
      </w:r>
      <w:r>
        <w:rPr>
          <w:rFonts w:cs="Arial" w:ascii="Arial" w:hAnsi="Arial"/>
          <w:lang w:val="sr-RS"/>
        </w:rPr>
        <w:t>5,6,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RS"/>
        </w:rPr>
        <w:t>,8,9,11. и 12.</w:t>
      </w:r>
      <w:r>
        <w:rPr>
          <w:rFonts w:cs="Arial" w:ascii="Arial" w:hAnsi="Arial"/>
          <w:lang w:val="ru-RU"/>
        </w:rPr>
        <w:t xml:space="preserve">  мењају  се и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''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послове органа Града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CS" w:eastAsia="ar-SA"/>
        </w:rPr>
      </w:pPr>
      <w:r>
        <w:rPr>
          <w:rFonts w:cs="Arial" w:ascii="Arial" w:hAnsi="Arial"/>
          <w:b/>
          <w:bCs/>
          <w:lang w:val="sr-C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4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развој и инвестициј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en-GB"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val="en-GB"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en-GB"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GB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4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                                        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lang w:val="en-GB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lang w:val="en-GB"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lang w:val="en-GB"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комуналне послов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8"/>
        <w:gridCol w:w="2005"/>
        <w:gridCol w:w="2005"/>
      </w:tblGrid>
      <w:tr>
        <w:trPr>
          <w:trHeight w:val="383" w:hRule="atLeast"/>
        </w:trPr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Слу</w:t>
            </w:r>
            <w:r>
              <w:rPr>
                <w:rFonts w:cs="Arial" w:ascii="Arial" w:hAnsi="Arial"/>
                <w:b/>
                <w:bCs/>
                <w:iCs/>
              </w:rPr>
              <w:t>ж</w:t>
            </w:r>
            <w:r>
              <w:rPr>
                <w:rFonts w:cs="Arial" w:ascii="Arial" w:hAnsi="Arial"/>
                <w:b/>
                <w:bCs/>
                <w:iCs/>
                <w:lang w:val="ru-RU"/>
              </w:rPr>
              <w:t>беника на положа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радник мес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ј службеника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меник начелника управе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</w:t>
            </w:r>
            <w:r>
              <w:rPr>
                <w:rFonts w:cs="Arial" w:ascii="Arial" w:hAnsi="Arial"/>
                <w:b/>
              </w:rPr>
              <w:t xml:space="preserve"> 1</w:t>
            </w:r>
            <w:r>
              <w:rPr>
                <w:rFonts w:cs="Arial" w:ascii="Arial" w:hAnsi="Arial"/>
                <w:b/>
                <w:lang w:val="sr-RS"/>
              </w:rPr>
              <w:t>: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ужбенц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УКУПНО 2</w:t>
            </w:r>
            <w:r>
              <w:rPr>
                <w:rFonts w:cs="Arial" w:ascii="Arial" w:hAnsi="Arial"/>
                <w:lang w:val="sr-RS"/>
              </w:rPr>
              <w:t>: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2</w:t>
            </w:r>
          </w:p>
        </w:tc>
      </w:tr>
      <w:tr>
        <w:trPr/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lang w:val="ru-RU"/>
              </w:rPr>
              <w:t>УКУПНО 1+2</w:t>
            </w:r>
            <w:r>
              <w:rPr>
                <w:rFonts w:cs="Arial" w:ascii="Arial" w:hAnsi="Arial"/>
                <w:lang w:val="ru-RU"/>
              </w:rPr>
              <w:t xml:space="preserve">: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5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друштвене делат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918"/>
        <w:gridCol w:w="2469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извршилац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</w:t>
            </w: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6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</w:t>
            </w:r>
            <w:r>
              <w:rPr>
                <w:rFonts w:cs="Arial" w:ascii="Arial" w:hAnsi="Arial"/>
                <w:b/>
                <w:bCs/>
                <w:lang w:eastAsia="ar-SA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63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6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имовинске послове, урбанизам, изградњу и озакоњењ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Начелник Управе – П</w:t>
            </w:r>
            <w:r>
              <w:rPr>
                <w:rFonts w:cs="Arial" w:ascii="Arial" w:hAnsi="Arial"/>
                <w:bCs/>
                <w:lang w:eastAsia="ar-SA"/>
              </w:rPr>
              <w:t>оложај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у </w:t>
            </w:r>
            <w:r>
              <w:rPr>
                <w:rFonts w:cs="Arial" w:ascii="Arial" w:hAnsi="Arial"/>
                <w:bCs/>
                <w:lang w:val="sr-Latn-RS" w:eastAsia="ar-SA"/>
              </w:rPr>
              <w:t>I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групи</w:t>
            </w:r>
            <w:r>
              <w:rPr>
                <w:rFonts w:cs="Arial" w:ascii="Arial" w:hAnsi="Arial"/>
                <w:bCs/>
                <w:lang w:val="sr-Latn-RS" w:eastAsia="ar-SA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Заменик начелника  Управе – П</w:t>
            </w:r>
            <w:r>
              <w:rPr>
                <w:rFonts w:cs="Arial" w:ascii="Arial" w:hAnsi="Arial"/>
                <w:bCs/>
                <w:lang w:eastAsia="ar-SA"/>
              </w:rPr>
              <w:t>оложај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у </w:t>
            </w:r>
            <w:r>
              <w:rPr>
                <w:rFonts w:cs="Arial" w:ascii="Arial" w:hAnsi="Arial"/>
                <w:bCs/>
                <w:lang w:val="sr-Latn-RS" w:eastAsia="ar-SA"/>
              </w:rPr>
              <w:t>II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ru-RU" w:eastAsia="ar-SA"/>
              </w:rPr>
              <w:t>Само</w:t>
            </w:r>
            <w:r>
              <w:rPr>
                <w:rFonts w:cs="Arial" w:ascii="Arial" w:hAnsi="Arial"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9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9</w:t>
            </w: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7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пореска управа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562"/>
        <w:gridCol w:w="3238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Начелник Управе-Положај у  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груп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Начелник Управе-Положај у  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груп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9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7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9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рад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Референ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4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67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4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69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финансије и јавне набавк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–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8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FF0000"/>
          <w:lang w:val="ru-RU" w:eastAsia="ar-SA"/>
        </w:rPr>
      </w:pPr>
      <w:r>
        <w:rPr>
          <w:rFonts w:cs="Arial" w:ascii="Arial" w:hAnsi="Arial"/>
          <w:b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9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eastAsia="ar-SA"/>
              </w:rPr>
              <w:t>35</w:t>
            </w:r>
          </w:p>
        </w:tc>
      </w:tr>
      <w:tr>
        <w:trPr>
          <w:trHeight w:val="41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FF0000"/>
          <w:lang w:val="ru-RU" w:eastAsia="ar-SA"/>
        </w:rPr>
      </w:pPr>
      <w:r>
        <w:rPr>
          <w:rFonts w:cs="Arial" w:ascii="Arial" w:hAnsi="Arial"/>
          <w:b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FF0000"/>
          <w:lang w:val="sr-RS" w:eastAsia="ar-SA"/>
        </w:rPr>
      </w:pPr>
      <w:r>
        <w:rPr>
          <w:rFonts w:cs="Arial" w:ascii="Arial" w:hAnsi="Arial"/>
          <w:b/>
          <w:color w:val="FF0000"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11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инспекцијске послове и комуналну милицију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5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4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9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1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о правобранилаштво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Функционе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извршиц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ru-RU" w:eastAsia="ar-SA"/>
              </w:rPr>
              <w:t>Правобранила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ru-RU" w:eastAsia="ar-SA"/>
              </w:rPr>
              <w:t>Заменик правобраниоц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</w:rPr>
        <w:t>. Правилни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Секретар одбора'' </w:t>
      </w:r>
      <w:r>
        <w:rPr>
          <w:rFonts w:cs="Arial" w:ascii="Arial" w:hAnsi="Arial"/>
          <w:lang w:val="sr-RS" w:eastAsia="ar-SA"/>
        </w:rPr>
        <w:t>број службеника ''3'' мења се бројем ''4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32. Правилника,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просторног планирања''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33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изградње и одржавања у области хидроградње'' </w:t>
      </w:r>
      <w:r>
        <w:rPr>
          <w:rFonts w:cs="Arial" w:ascii="Arial" w:hAnsi="Arial"/>
          <w:lang w:val="sr-RS" w:eastAsia="ar-SA"/>
        </w:rPr>
        <w:t>број службеника ''1'' мења се бројем ''5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члану 42. Правилника, </w:t>
      </w:r>
      <w:r>
        <w:rPr>
          <w:rFonts w:cs="Arial" w:ascii="Arial" w:hAnsi="Arial"/>
          <w:lang w:val="sr-RS"/>
        </w:rPr>
        <w:t>после радног мес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 редним бројем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даје се ново радно место 50а које гласи: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b/>
          <w:lang w:val="sr-RS"/>
        </w:rPr>
        <w:t>50а. Послови управљања међународним и домаћим пројект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Млађи саветник </w:t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 w:eastAsia="ar-SA"/>
        </w:rPr>
        <w:t>Праћење и прикупљање информација о новим ЕУ програмима и другим фондовима важним за локалну самоуправу. Послови везани за прикупљање података, подношење пријава, припрему и реализацију пројеката и пројектне документације и успостављање сарадње са институцијама које су од значаја за конкретни пројекат. Обављање послова координације активности везаних за припрему пројектних предлога, вршење послова анализе нових могућности покретања развојних пројеката у сарадњи са међународним, регионалним и локалним организацијама. Обавља послове израде извештаја о пројектима. Обавља и друге послове по налогу начелник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 w:eastAsia="ar-SA"/>
        </w:rPr>
        <w:t xml:space="preserve">УСЛОВИ: </w:t>
      </w:r>
      <w:r>
        <w:rPr>
          <w:rFonts w:cs="Arial" w:ascii="Arial" w:hAnsi="Arial"/>
          <w:lang w:val="sr-RS" w:eastAsia="ar-SA"/>
        </w:rPr>
        <w:t>Стечено високо образовање из научне области у оквиру образовно-научног поља друштвено-хуманистичких,техничко-технолошких,природно-математичких и ИМТ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годину радног искуства у струци и положен државни стручни испит,  као и потребне компетенције за обављање послова радног места.''</w:t>
      </w:r>
      <w:r>
        <w:rPr>
          <w:rFonts w:cs="Arial" w:ascii="Arial" w:hAnsi="Arial"/>
          <w:b/>
          <w:sz w:val="28"/>
          <w:szCs w:val="24"/>
          <w:lang w:val="sr-RS" w:eastAsia="ar-SA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8"/>
          <w:szCs w:val="24"/>
          <w:lang w:val="sr-Latn-RS" w:eastAsia="ar-SA"/>
        </w:rPr>
      </w:pPr>
      <w:r>
        <w:rPr>
          <w:rFonts w:cs="Arial" w:ascii="Arial" w:hAnsi="Arial"/>
          <w:b/>
          <w:sz w:val="28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43. Правилника,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55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‘'Нормативно-правни и управни послови'', број службеника: ''2'', замењује се бројем: ''3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истом члану Правилика,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‘'Административно-технички послови'', број службеника: ''1'', замењује се бројем: ''3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опремања и одржавања јавних површина, објеката, сигнализације и инсталација'' </w:t>
      </w:r>
      <w:r>
        <w:rPr>
          <w:rFonts w:cs="Arial" w:ascii="Arial" w:hAnsi="Arial"/>
          <w:lang w:val="sr-RS" w:eastAsia="ar-SA"/>
        </w:rPr>
        <w:t>број службеника ''3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истом члану Правилика,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>радно место под редним броје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''Оперативни послови из области надзора програма одржавања'', број службеника: ''1'', замењује се бројем: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2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праћења, контроле и надзора над правнм субјектима чији је оснивач Град'' </w:t>
      </w:r>
      <w:r>
        <w:rPr>
          <w:rFonts w:cs="Arial" w:ascii="Arial" w:hAnsi="Arial"/>
          <w:lang w:val="sr-RS" w:eastAsia="ar-SA"/>
        </w:rPr>
        <w:t>број службеника ''4'' мења се бројем ''5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истом члану Правилика,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 xml:space="preserve">радно место под редним бројем 19. ''Послови везани за контролу и надзор над правним субјектима чији је оснивач Град''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3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Општи послови'' </w:t>
      </w:r>
      <w:r>
        <w:rPr>
          <w:rFonts w:cs="Arial" w:ascii="Arial" w:hAnsi="Arial"/>
          <w:lang w:val="sr-RS" w:eastAsia="ar-SA"/>
        </w:rPr>
        <w:t>број службеника ''1'' мења се бројем ''6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истом члану Правилика,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 xml:space="preserve">радно место под редним бројем 25. ''Оперативни послови''   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>Члан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8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евиденције и контроле о оствареним правима из области друштвене бриге о деци''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>Члан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9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после радног мес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 редним бројем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даје се ново радно место 13а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13а Стручни послови у области предшколског васпитања и образова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Млађи саветник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Број службеника: 1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ПИС ПОСЛОВА РАДНОГ МЕСТА: </w:t>
      </w:r>
      <w:r>
        <w:rPr>
          <w:rFonts w:cs="Arial" w:ascii="Arial" w:hAnsi="Arial"/>
          <w:lang w:val="sr-RS"/>
        </w:rPr>
        <w:t xml:space="preserve">Обавља послове у области предшколског васпитања и образовања. Води евиденције о долазности деце. Припрема и обједињава документацију за исплату дела трошкова боравка деце у приватним предшколским установама. Припрема извештаје и информације о стању уписане деце у приватним предшколским установама. Обрађује документацију у поступку признавања права и продужења права на накнаду дела трошкова трошкова боравка деце у приватним предшколским установама. Сарађује са приватним предшколским установама. Обавља и друге послове по налогу начелника Одељења.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4"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 xml:space="preserve">УСЛОВИ: </w:t>
      </w:r>
      <w:r>
        <w:rPr>
          <w:rFonts w:cs="Arial" w:ascii="Arial" w:hAnsi="Arial"/>
          <w:lang w:val="sr-RS" w:eastAsia="ar-SA"/>
        </w:rPr>
        <w:t>Стечено високо образовање из научне области у оквиру образовно-научног поља друштвено-хуманистичких,техничко-технолошких,природно-математичких и ИМТ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годину радног искуства у струци и положен државни стручни испит,  као и потребне компетенције за обављање послова радног мест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59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1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Стручни послови у области омладинске политике''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истом члану Правилика,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 xml:space="preserve">радно место под редним бројем 16. ''Административно-технички и послови контроле'' 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У члану 70. Правилника,</w:t>
      </w:r>
      <w:r>
        <w:rPr>
          <w:rFonts w:cs="Arial" w:ascii="Arial" w:hAnsi="Arial"/>
          <w:bCs/>
          <w:lang w:val="sr-RS"/>
        </w:rPr>
        <w:t xml:space="preserve"> тачка 1.2. мења се и гласи: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lang w:val="sr-RS"/>
        </w:rPr>
        <w:t>''</w:t>
      </w:r>
      <w:r>
        <w:rPr>
          <w:rFonts w:cs="Arial" w:ascii="Arial" w:hAnsi="Arial"/>
          <w:b/>
          <w:lang w:val="sr-RS"/>
        </w:rPr>
        <w:t>1.2. Одељење за послове експропријациј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лове експропријације</w:t>
      </w:r>
      <w:r>
        <w:rPr>
          <w:rFonts w:cs="Arial" w:ascii="Arial" w:hAnsi="Arial"/>
          <w:lang w:val="ru-RU"/>
        </w:rPr>
        <w:t xml:space="preserve"> обављају се управно-правни, нормативни, стручно-оперативни и административно-технички послови у област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експропријације и административног преноса земљишта и зграда; споразумног одређивања накнаде, непотпуне експропријације и деекспропријације; припремања нацрта и предлога општих и појединачних аката из делокруга надлежности</w:t>
      </w:r>
      <w:r>
        <w:rPr>
          <w:rFonts w:cs="Arial" w:ascii="Arial" w:hAnsi="Arial"/>
          <w:lang w:val="sr-RS"/>
        </w:rPr>
        <w:t xml:space="preserve"> Одељења</w:t>
      </w:r>
      <w:r>
        <w:rPr>
          <w:rFonts w:cs="Arial" w:ascii="Arial" w:hAnsi="Arial"/>
          <w:lang w:val="ru-RU"/>
        </w:rPr>
        <w:t xml:space="preserve"> које доносе Скупштина града и извршни органи Града, као и други послови у складу са законом, Статутом Града и другим општим актима.''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Arial" w:ascii="Arial" w:hAnsi="Arial"/>
          <w:b/>
          <w:lang w:val="ru-RU" w:eastAsia="en-US"/>
        </w:rPr>
        <w:t>Члан 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У</w:t>
      </w:r>
      <w:r>
        <w:rPr>
          <w:rFonts w:cs="Arial" w:ascii="Arial" w:hAnsi="Arial"/>
          <w:b/>
          <w:bCs/>
        </w:rPr>
        <w:t xml:space="preserve"> члану </w:t>
      </w:r>
      <w:r>
        <w:rPr>
          <w:rFonts w:cs="Arial" w:ascii="Arial" w:hAnsi="Arial"/>
          <w:b/>
          <w:bCs/>
          <w:lang w:val="sr-RS"/>
        </w:rPr>
        <w:t>73</w:t>
      </w:r>
      <w:r>
        <w:rPr>
          <w:rFonts w:cs="Arial" w:ascii="Arial" w:hAnsi="Arial"/>
          <w:b/>
          <w:bCs/>
        </w:rPr>
        <w:t>. Правилника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 радно место под редним бројем 7. ''Оперативно и административно-технички послови'',  мења се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</w:rPr>
        <w:t xml:space="preserve"> глас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color w:val="000000"/>
        </w:rPr>
        <w:t>‘’</w:t>
      </w:r>
      <w:r>
        <w:rPr>
          <w:rFonts w:cs="Arial" w:ascii="Arial" w:hAnsi="Arial"/>
          <w:b/>
          <w:bCs/>
          <w:color w:val="000000"/>
          <w:lang w:val="sr-RS"/>
        </w:rPr>
        <w:t>7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Правни послови у области управљања земљиште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Млађи саветник            </w:t>
        <w:tab/>
        <w:tab/>
        <w:tab/>
        <w:tab/>
        <w:tab/>
        <w:tab/>
        <w:t>Број службеника: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Шифра радног места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lang w:val="sr-RS"/>
        </w:rPr>
        <w:t xml:space="preserve">ОПИС ПОСЛА РАДНОГ МЕСТА: </w:t>
      </w:r>
      <w:r>
        <w:rPr>
          <w:rFonts w:cs="Arial" w:ascii="Arial" w:hAnsi="Arial"/>
          <w:bCs/>
          <w:lang w:val="sr-RS"/>
        </w:rPr>
        <w:t>В</w:t>
      </w:r>
      <w:r>
        <w:rPr>
          <w:rFonts w:cs="Arial" w:ascii="Arial" w:hAnsi="Arial"/>
          <w:color w:val="000000"/>
          <w:lang w:val="ru-RU"/>
        </w:rPr>
        <w:t xml:space="preserve">оди првостепени управни поступак утврђивања земљишта за редовну употребу објеката и успостављања јединства непокретности. Спроводи поступак отуђења грађевинског земљишта јавним оглашавањем, поступак отуђења грађевинског земљишта непосредном погодбом ради исправке граница суседн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арцела, отуђења грађевинског земљишта непосредном погодбом другом сувласнику по праву прече куповине и другим случајевима предвиђеним законом. Прикупља  документацију за закључење уговора код јавних бележника и давање сагласности Градског правобранилаштва. Прибавља процене тржишне вредности земљишта у јавној својини Града од стране надлежне градске управе односно овлашћеног проценитеља.  Поступа по замолницама других органа и одлучује по приговорима странака и свих врста поднесака и дописа. Обавља и друге послове по налогу начелника Одељења.</w:t>
      </w:r>
    </w:p>
    <w:p>
      <w:pPr>
        <w:pStyle w:val="Normal"/>
        <w:autoSpaceDE w:val="false"/>
        <w:spacing w:lineRule="auto" w:line="240" w:before="0" w:after="0"/>
        <w:ind w:left="600" w:hanging="60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УСЛОВИ: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 xml:space="preserve">Стечено високо образовање из области друштвено хуманистичких наука на основним академским студијама у обиму најмање 240 ЕСПБ, 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завршен приправнички стаж или најмање </w:t>
      </w:r>
      <w:r>
        <w:rPr>
          <w:rFonts w:cs="Arial" w:ascii="Arial" w:hAnsi="Arial"/>
          <w:color w:val="000000"/>
          <w:lang w:val="sr-RS"/>
        </w:rPr>
        <w:t>пет</w:t>
      </w:r>
      <w:r>
        <w:rPr>
          <w:rFonts w:cs="Arial" w:ascii="Arial" w:hAnsi="Arial"/>
          <w:color w:val="000000"/>
        </w:rPr>
        <w:t xml:space="preserve"> годи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у радном односу у државним органима, органима аутономних покрајина и јединица локалне самоуправе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</w:rPr>
        <w:t>положен стручни испит  и потребне компетенције за рад на радном месту.</w:t>
      </w:r>
      <w:r>
        <w:rPr>
          <w:rFonts w:cs="Arial" w:ascii="Arial" w:hAnsi="Arial"/>
          <w:color w:val="000000"/>
          <w:lang w:val="sr-RS"/>
        </w:rPr>
        <w:t>''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осадашња тачка 7. ''Оперативно и административно-технички послови'' постаје тачка 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Чла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 w:ascii="Arial" w:hAnsi="Arial"/>
          <w:b/>
          <w:lang w:val="sr-RS"/>
        </w:rPr>
        <w:t>У члану 81. Правилника,</w:t>
      </w:r>
      <w:r>
        <w:rPr>
          <w:rFonts w:cs="Arial" w:ascii="Arial" w:hAnsi="Arial"/>
          <w:lang w:val="sr-RS"/>
        </w:rPr>
        <w:t xml:space="preserve"> радно место под редним бројем 31. ''Послови издавања уверења о посебном делу објекта'' мења се и  гласи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''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Урбанистичк</w:t>
      </w:r>
      <w:r>
        <w:rPr>
          <w:rFonts w:cs="Arial" w:ascii="Arial" w:hAnsi="Arial"/>
          <w:b/>
          <w:bCs/>
          <w:lang w:val="sr-RS"/>
        </w:rPr>
        <w:t>о–технички послов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Млађи саветник                   </w:t>
        <w:tab/>
        <w:tab/>
        <w:tab/>
        <w:tab/>
        <w:tab/>
        <w:t>Број службеника: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Шифра радног мест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ПИС ПОСЛА РАДНОГ МЕСТА: </w:t>
      </w:r>
      <w:r>
        <w:rPr>
          <w:rFonts w:cs="Arial" w:ascii="Arial" w:hAnsi="Arial"/>
          <w:lang w:val="sr-RS" w:eastAsia="ar-SA"/>
        </w:rPr>
        <w:t>Израђује информацију о локацији  и услове за исправку граница суседних парцела. Издаје податке за израду пројеката парцелације или препарцелације, прегледа и потврђује пројекат парцелације или препарцелације, издаје услове за израду урбанистичких пројеката. Издаје уверења о посебном делу објекта за који је издата грађевинска односно употребна дозвола. Издаје услове за исправку граница суседних парцела. Обавља и друге истоврсне послове по налогу  начелника Одељењ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УСЛОВИ: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Стечено високо образовање у оквиру интердисциплинарних, мултидисциплинарних, трансдисциплинарних (ИМТ) студија, стручне области просторни планер или у оквиру образовно-научног поља техничко-технолошких наука, стручних области архитектура, електротехничко, грађевинско инжењерство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четири године радног искуства у струци, положен државни стручни испит и потребне компетенције за рад на радном мес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садашњ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  <w:bCs/>
        </w:rPr>
        <w:t>ачк</w:t>
      </w:r>
      <w:r>
        <w:rPr>
          <w:rFonts w:cs="Arial" w:ascii="Arial" w:hAnsi="Arial"/>
          <w:bCs/>
          <w:lang w:val="sr-RS"/>
        </w:rPr>
        <w:t xml:space="preserve">е 31. и 32. постају тачке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32. и 3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Члан 1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82. Правилника,</w:t>
      </w:r>
      <w:r>
        <w:rPr>
          <w:rFonts w:cs="Arial" w:ascii="Arial" w:hAnsi="Arial"/>
          <w:lang w:val="sr-RS"/>
        </w:rPr>
        <w:t xml:space="preserve"> радно место  под редним бројем 37. ''Правни послови озакоњења'' </w:t>
      </w:r>
      <w:r>
        <w:rPr>
          <w:rFonts w:cs="Arial" w:ascii="Arial" w:hAnsi="Arial"/>
          <w:lang w:val="ru-RU" w:eastAsia="ar-SA"/>
        </w:rPr>
        <w:t xml:space="preserve"> звање ''Сарадник'' мења се тако да гласи: ''Млађи саветник'', број извршилаца ''1'' мења се у број ''7''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За радно наведено место </w:t>
      </w:r>
      <w:r>
        <w:rPr>
          <w:rFonts w:cs="Arial" w:ascii="Arial" w:hAnsi="Arial"/>
          <w:color w:val="000000"/>
          <w:lang w:val="sr-RS"/>
        </w:rPr>
        <w:t>мења се Опис посла радног места и услови тако да глас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''ОПИС ПОСЛА РАДНОГ МЕСТА: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</w:rPr>
        <w:t>рикупља податке неопходне за израду нацрта аката из надлежности Секретаријата</w:t>
      </w:r>
      <w:r>
        <w:rPr>
          <w:rFonts w:cs="Arial" w:ascii="Arial" w:hAnsi="Arial"/>
          <w:lang w:val="sr-RS"/>
        </w:rPr>
        <w:t>. О</w:t>
      </w:r>
      <w:r>
        <w:rPr>
          <w:rFonts w:cs="Arial" w:ascii="Arial" w:hAnsi="Arial"/>
        </w:rPr>
        <w:t>бавља мање сложене послове из области озакоњења, води првостепени управни поступак</w:t>
      </w:r>
      <w:r>
        <w:rPr>
          <w:rFonts w:cs="Arial" w:ascii="Arial" w:hAnsi="Arial"/>
          <w:lang w:val="sr-RS"/>
        </w:rPr>
        <w:t>. П</w:t>
      </w:r>
      <w:r>
        <w:rPr>
          <w:rFonts w:cs="Arial" w:ascii="Arial" w:hAnsi="Arial"/>
        </w:rPr>
        <w:t>рибавља доказ о одговарајућем праву на грађевинском земљишту или објекту</w:t>
      </w:r>
      <w:r>
        <w:rPr>
          <w:rFonts w:cs="Arial" w:ascii="Arial" w:hAnsi="Arial"/>
          <w:lang w:val="sr-RS"/>
        </w:rPr>
        <w:t>. П</w:t>
      </w:r>
      <w:r>
        <w:rPr>
          <w:rFonts w:cs="Arial" w:ascii="Arial" w:hAnsi="Arial"/>
        </w:rPr>
        <w:t>рибавља доказ о плаћеној такси за озакоњење објеката</w:t>
      </w:r>
      <w:r>
        <w:rPr>
          <w:rFonts w:cs="Arial" w:ascii="Arial" w:hAnsi="Arial"/>
          <w:lang w:val="sr-RS"/>
        </w:rPr>
        <w:t>. К</w:t>
      </w:r>
      <w:r>
        <w:rPr>
          <w:rFonts w:cs="Arial" w:ascii="Arial" w:hAnsi="Arial"/>
        </w:rPr>
        <w:t>онтролише да ли су решени имовинско-правни односи</w:t>
      </w:r>
      <w:r>
        <w:rPr>
          <w:rFonts w:cs="Arial" w:ascii="Arial" w:hAnsi="Arial"/>
          <w:lang w:val="sr-RS"/>
        </w:rPr>
        <w:t>.  И</w:t>
      </w:r>
      <w:r>
        <w:rPr>
          <w:rFonts w:cs="Arial" w:ascii="Arial" w:hAnsi="Arial"/>
        </w:rPr>
        <w:t>рађује нацрт решења о озакоњењу објеката и нацрт закључка који доноси у току поступка озакоњења</w:t>
      </w:r>
      <w:r>
        <w:rPr>
          <w:rFonts w:cs="Arial" w:ascii="Arial" w:hAnsi="Arial"/>
          <w:lang w:val="sr-RS"/>
        </w:rPr>
        <w:t>.  Д</w:t>
      </w:r>
      <w:r>
        <w:rPr>
          <w:rFonts w:cs="Arial" w:ascii="Arial" w:hAnsi="Arial"/>
        </w:rPr>
        <w:t>оставља правоснажна решења о озакоњењу РГЗ – Служби за катастар непокретности и грађевинској инспекцији</w:t>
      </w:r>
      <w:r>
        <w:rPr>
          <w:rFonts w:cs="Arial" w:ascii="Arial" w:hAnsi="Arial"/>
          <w:lang w:val="sr-RS"/>
        </w:rPr>
        <w:t>. П</w:t>
      </w:r>
      <w:r>
        <w:rPr>
          <w:rFonts w:cs="Arial" w:ascii="Arial" w:hAnsi="Arial"/>
        </w:rPr>
        <w:t>роверава испуњеност претходних услова за поступање по захтеву странка за озакоњење објекта</w:t>
      </w:r>
      <w:r>
        <w:rPr>
          <w:rFonts w:cs="Arial" w:ascii="Arial" w:hAnsi="Arial"/>
          <w:lang w:val="sr-RS"/>
        </w:rPr>
        <w:t>. В</w:t>
      </w:r>
      <w:r>
        <w:rPr>
          <w:rFonts w:cs="Arial" w:ascii="Arial" w:hAnsi="Arial"/>
        </w:rPr>
        <w:t>рши увид у планску документацију, врши преглед техничке документације и контролише њену усклађеност са Законом</w:t>
      </w:r>
      <w:r>
        <w:rPr>
          <w:rFonts w:cs="Arial" w:ascii="Arial" w:hAnsi="Arial"/>
          <w:lang w:val="sr-RS"/>
        </w:rPr>
        <w:t>. П</w:t>
      </w:r>
      <w:r>
        <w:rPr>
          <w:rFonts w:cs="Arial" w:ascii="Arial" w:hAnsi="Arial"/>
        </w:rPr>
        <w:t>ружа странкама у поступку информације и упутства за поступање</w:t>
      </w:r>
      <w:r>
        <w:rPr>
          <w:rFonts w:cs="Arial" w:ascii="Arial" w:hAnsi="Arial"/>
          <w:lang w:val="sr-RS"/>
        </w:rPr>
        <w:t>. О</w:t>
      </w:r>
      <w:r>
        <w:rPr>
          <w:rFonts w:cs="Arial" w:ascii="Arial" w:hAnsi="Arial"/>
        </w:rPr>
        <w:t>бавља и друге послове по налогу секретара Секретаријат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УСЛОВИ: </w:t>
      </w:r>
      <w:r>
        <w:rPr>
          <w:rFonts w:cs="Arial" w:ascii="Arial" w:hAnsi="Arial"/>
        </w:rPr>
        <w:t>Стечено високо образовање у оквиру интердисциплинарних, мултидисциплинарних, трансдисциплинарних (ИМТ) студија, стручне области просторни планер или у оквиру образовно-научног поља Техничко-технолошких наука, стручних области архитектура или грађевинско инжењерство, друштвено хуманистичких наука 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завршен прирправнички стаж или најмање</w:t>
      </w:r>
      <w:r>
        <w:rPr>
          <w:rFonts w:cs="Arial" w:ascii="Arial" w:hAnsi="Arial"/>
          <w:lang w:val="sr-RS"/>
        </w:rPr>
        <w:t xml:space="preserve"> четири</w:t>
      </w:r>
      <w:r>
        <w:rPr>
          <w:rFonts w:cs="Arial" w:ascii="Arial" w:hAnsi="Arial"/>
        </w:rPr>
        <w:t xml:space="preserve">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у радном односу у државним органима, органима аутономних покрајина и јединица локалне самоуправе, положен државни стручни испит и потребне компетенције за рад на радном месту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У истом члану Правилника,</w:t>
      </w:r>
      <w:r>
        <w:rPr>
          <w:rFonts w:cs="Arial" w:ascii="Arial" w:hAnsi="Arial"/>
          <w:bCs/>
          <w:lang w:val="sr-RS"/>
        </w:rPr>
        <w:t xml:space="preserve"> после</w:t>
      </w:r>
      <w:r>
        <w:rPr>
          <w:rFonts w:cs="Arial" w:ascii="Arial" w:hAnsi="Arial"/>
          <w:lang w:val="sr-RS"/>
        </w:rPr>
        <w:t xml:space="preserve"> радног мес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под редним бројем 3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даје се ново радно место 39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''39. Административни послов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ферент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Број службеника: </w:t>
      </w:r>
      <w:r>
        <w:rPr>
          <w:rFonts w:cs="Arial" w:ascii="Arial" w:hAnsi="Arial"/>
          <w:b/>
          <w:lang w:val="sr-RS"/>
        </w:rPr>
        <w:t>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Шифра радно мес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''ОПИС ПОСЛА РАДНОГ МЕСТА: </w:t>
      </w:r>
      <w:r>
        <w:rPr>
          <w:rFonts w:cs="Arial" w:ascii="Arial" w:hAnsi="Arial"/>
        </w:rPr>
        <w:t>Врши пријем, разврставање и евиденцију поште и предмета за Управу и води евиденцију о кретању предмета и доставља их писарници ради архивирања</w:t>
      </w:r>
      <w:r>
        <w:rPr>
          <w:rFonts w:cs="Arial" w:ascii="Arial" w:hAnsi="Arial"/>
          <w:lang w:val="sr-RS"/>
        </w:rPr>
        <w:t>. П</w:t>
      </w:r>
      <w:r>
        <w:rPr>
          <w:rFonts w:cs="Arial" w:ascii="Arial" w:hAnsi="Arial"/>
        </w:rPr>
        <w:t xml:space="preserve">ружа подршку службеницима у обављању послова из делокруга </w:t>
      </w:r>
      <w:r>
        <w:rPr>
          <w:rFonts w:cs="Arial" w:ascii="Arial" w:hAnsi="Arial"/>
          <w:lang w:val="sr-RS"/>
        </w:rPr>
        <w:t xml:space="preserve">Секретаријата. </w:t>
      </w:r>
      <w:r>
        <w:rPr>
          <w:rFonts w:cs="Arial" w:ascii="Arial" w:hAnsi="Arial"/>
        </w:rPr>
        <w:t>Пружа информације о поднетом захтеву, припрема и издаје уверење о поднетом захтеву, пружа помоћ странкама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>Oбавља друге послове по налогу секретара Секретариј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УСЛОВИ: </w:t>
      </w:r>
      <w:r>
        <w:rPr>
          <w:rFonts w:cs="Arial" w:ascii="Arial" w:hAnsi="Arial"/>
        </w:rPr>
        <w:t>Стечено средње образовање у четворогодишњем трајању, најмање три године радног искуства у струци и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88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 уноса пријава и утврђивања јавних приход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ar-SA"/>
        </w:rPr>
        <w:t>број службеника ''5'' мења се бројем ''6''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Члан 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96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сле </w:t>
      </w:r>
      <w:r>
        <w:rPr>
          <w:rFonts w:cs="Arial" w:ascii="Arial" w:hAnsi="Arial"/>
          <w:lang w:val="sr-RS"/>
        </w:rPr>
        <w:t>радног места</w:t>
      </w:r>
      <w:r>
        <w:rPr>
          <w:rFonts w:cs="Arial" w:ascii="Arial" w:hAnsi="Arial"/>
        </w:rPr>
        <w:t xml:space="preserve">  3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''Стручно-оперативни послови''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одаје се нов</w:t>
      </w:r>
      <w:r>
        <w:rPr>
          <w:rFonts w:cs="Arial" w:ascii="Arial" w:hAnsi="Arial"/>
          <w:lang w:val="sr-RS"/>
        </w:rPr>
        <w:t>о радно место</w:t>
      </w:r>
      <w:r>
        <w:rPr>
          <w:rFonts w:cs="Arial" w:ascii="Arial" w:hAnsi="Arial"/>
        </w:rPr>
        <w:t xml:space="preserve"> 34а, 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гласи: </w:t>
      </w:r>
    </w:p>
    <w:p>
      <w:pPr>
        <w:pStyle w:val="Normal"/>
        <w:spacing w:lineRule="auto" w:line="254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34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Аналитичко-административни послови                                    </w:t>
      </w:r>
      <w:r>
        <w:rPr>
          <w:rFonts w:cs="Arial" w:ascii="Arial" w:hAnsi="Arial"/>
          <w:b/>
          <w:lang w:val="sr-RS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лађи сарадник </w:t>
      </w:r>
      <w:r>
        <w:rPr>
          <w:rFonts w:cs="Arial" w:ascii="Arial" w:hAnsi="Arial"/>
          <w:b/>
          <w:lang w:val="sr-RS"/>
        </w:rPr>
        <w:t xml:space="preserve">     </w:t>
        <w:tab/>
        <w:tab/>
        <w:tab/>
        <w:tab/>
        <w:tab/>
        <w:tab/>
      </w:r>
      <w:r>
        <w:rPr>
          <w:rFonts w:cs="Arial" w:ascii="Arial" w:hAnsi="Arial"/>
          <w:b/>
        </w:rPr>
        <w:t>Број служб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Шифра радно мес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ПИС ПОСЛА РАДНОГ МЕСТА: </w:t>
      </w:r>
      <w:r>
        <w:rPr>
          <w:rFonts w:cs="Arial" w:ascii="Arial" w:hAnsi="Arial"/>
        </w:rPr>
        <w:t>Обављ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дминистративне послове пријема, евиденције,   дистрибуције и експедиције предмета. Обавља послове пријема и слања електронске поште, пријем странака и давање обавештења и информација.  Припрема путне налоге и води еводенцију о дневном присуству запослених. Учествује у </w:t>
      </w:r>
      <w:r>
        <w:rPr>
          <w:rFonts w:cs="Arial" w:ascii="Arial" w:hAnsi="Arial"/>
          <w:color w:val="000000"/>
        </w:rPr>
        <w:t>припреми  извештаја за потребе израде кадровског плана и правилника о унутрашњој организацији и систематизацији радних места у делу који се односи на Градску пореску управу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УСЛОВИ:</w:t>
      </w:r>
      <w:r>
        <w:rPr>
          <w:rFonts w:cs="Arial" w:ascii="Arial" w:hAnsi="Arial"/>
        </w:rPr>
        <w:t xml:space="preserve"> Стечено високо образовање из области правне науке на основним академским студијама у обиму од најмање 180 ЕСПБ бодова, основним струковним студијама, односно  на студијама у трајању до три године; положен државни стручни испит; најмање три године радног искуства у струци; положен државни стручни испит као и потребне компетенције за о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>ављање послова  радног места.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У </w:t>
      </w:r>
      <w:r>
        <w:rPr>
          <w:rFonts w:cs="Arial" w:ascii="Arial" w:hAnsi="Arial"/>
          <w:b/>
          <w:lang w:val="sr-RS"/>
        </w:rPr>
        <w:t>истом члану</w:t>
      </w:r>
      <w:r>
        <w:rPr>
          <w:rFonts w:cs="Arial" w:ascii="Arial" w:hAnsi="Arial"/>
          <w:b/>
        </w:rPr>
        <w:t xml:space="preserve"> Правилник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</w:rPr>
        <w:t xml:space="preserve">после </w:t>
      </w:r>
      <w:r>
        <w:rPr>
          <w:rFonts w:cs="Arial" w:ascii="Arial" w:hAnsi="Arial"/>
          <w:lang w:val="sr-RS"/>
        </w:rPr>
        <w:t>радног места</w:t>
      </w:r>
      <w:r>
        <w:rPr>
          <w:rFonts w:cs="Arial" w:ascii="Arial" w:hAnsi="Arial"/>
        </w:rPr>
        <w:t xml:space="preserve"> 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''Стручно-оперативни послови''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одаје се нов</w:t>
      </w:r>
      <w:r>
        <w:rPr>
          <w:rFonts w:cs="Arial" w:ascii="Arial" w:hAnsi="Arial"/>
          <w:lang w:val="sr-RS"/>
        </w:rPr>
        <w:t>о радно место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>а, 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b/>
        </w:rPr>
        <w:t>35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</w:rPr>
        <w:t xml:space="preserve"> Административно-технички послов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ферент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</w:rPr>
        <w:t>Број службеника: 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ОПИС ПОСЛА РАДНОГ МЕСТА</w:t>
      </w:r>
      <w:r>
        <w:rPr>
          <w:rFonts w:cs="Arial" w:ascii="Arial" w:hAnsi="Arial"/>
        </w:rPr>
        <w:t>: Разврстава приспеле повратнице о урученим решењима о утврђеном порезу на имовину физичких и правних лица, еко таксе и другим пореско управним актима, ради њиховог улагања у омоте списа предмета. Попуњава омоте списа у складу са класификацијом документарног материјала насталог у раду Градске пореске управе. Уноси минималне рокове чувања документарног материјала у образац бр. 13. Попуњава статистичке обрасце и извештаје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Cs w:val="20"/>
        </w:rPr>
        <w:t>УСЛОВИ: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</w:rPr>
        <w:t>Стечено средње образовање у четворогодишњем трајању, најмање две године радног искуства у струци и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1. Правилника,</w:t>
      </w:r>
      <w:r>
        <w:rPr>
          <w:rFonts w:cs="Arial" w:ascii="Arial" w:hAnsi="Arial"/>
          <w:lang w:val="sr-RS"/>
        </w:rPr>
        <w:t xml:space="preserve"> радно место под редним бројем 6. ''Финансијско-рачуноводствени послови'', брише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ачке од 7. до 54. постају тачке од 6. до 5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02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Финансијско-рачуноводствени послови'' које је после измене постало радно место под редним бројем 10. </w:t>
      </w:r>
      <w:r>
        <w:rPr>
          <w:rFonts w:cs="Arial" w:ascii="Arial" w:hAnsi="Arial"/>
          <w:lang w:val="sr-RS" w:eastAsia="ar-SA"/>
        </w:rPr>
        <w:t>број службеника ''2'' мења се бројем ''4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03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Финансијско-рачуноводствени послови'' које је после измене постало радно место под редним бројем 13. </w:t>
      </w:r>
      <w:r>
        <w:rPr>
          <w:rFonts w:cs="Arial" w:ascii="Arial" w:hAnsi="Arial"/>
          <w:lang w:val="sr-RS" w:eastAsia="ar-SA"/>
        </w:rPr>
        <w:t>број службеника ''2'' мења се бројем ''1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истом члану Правилника</w:t>
      </w:r>
      <w:r>
        <w:rPr>
          <w:rFonts w:cs="Arial" w:ascii="Arial" w:hAnsi="Arial"/>
          <w:lang w:val="sr-RS"/>
        </w:rPr>
        <w:t>, радно место под редним бројем 15. Које је после измене постало радно место под редним бројем 14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''Финансијско-рачуноводствени послови'', брише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чке од 15. до 53. постају тачке 14. до 5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06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Финансијско-рачуноводствени послови'' које је после измене постало радно место под редним бројем 21. </w:t>
      </w:r>
      <w:r>
        <w:rPr>
          <w:rFonts w:cs="Arial" w:ascii="Arial" w:hAnsi="Arial"/>
          <w:lang w:val="sr-RS" w:eastAsia="ar-SA"/>
        </w:rPr>
        <w:t>број службеника ''2'' мења се бројем ''3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>У истом члану Правилника</w:t>
      </w:r>
      <w:r>
        <w:rPr>
          <w:rFonts w:cs="Arial" w:ascii="Arial" w:hAnsi="Arial"/>
          <w:lang w:val="sr-RS"/>
        </w:rPr>
        <w:t xml:space="preserve">, 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''Књиговодствени послови'' које је после измене постало радно место под редним бројем 23. </w:t>
      </w:r>
      <w:r>
        <w:rPr>
          <w:rFonts w:cs="Arial" w:ascii="Arial" w:hAnsi="Arial"/>
          <w:lang w:val="sr-RS" w:eastAsia="ar-SA"/>
        </w:rPr>
        <w:t>број службеника ''3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>Члан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07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Финансијско-рачуноводствени послови'' које је после измене постало радно место под редним бројем 26. </w:t>
      </w:r>
      <w:r>
        <w:rPr>
          <w:rFonts w:cs="Arial" w:ascii="Arial" w:hAnsi="Arial"/>
          <w:lang w:val="sr-RS" w:eastAsia="ar-SA"/>
        </w:rPr>
        <w:t>број службеника ''2'' мења се бројем ''1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08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3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Финансијско-рачуноводствени послови'' које је после измене постало радно место под редним бројем 29.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10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3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припреме и спровођења јавних набавки'' које је после измене постало радно место под редним бројем 36. </w:t>
      </w:r>
      <w:r>
        <w:rPr>
          <w:rFonts w:cs="Arial" w:ascii="Arial" w:hAnsi="Arial"/>
          <w:lang w:val="sr-RS" w:eastAsia="ar-SA"/>
        </w:rPr>
        <w:t>број службеника ''3'' мења се бројем ''2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истом члану Правилника</w:t>
      </w:r>
      <w:r>
        <w:rPr>
          <w:rFonts w:cs="Arial" w:ascii="Arial" w:hAnsi="Arial"/>
          <w:lang w:val="sr-RS"/>
        </w:rPr>
        <w:t>, после радног места под редним бројем 36. додаје се ново радно место 36а,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b/>
          <w:bCs/>
          <w:lang w:val="sr-RS"/>
        </w:rPr>
        <w:t xml:space="preserve">36а </w:t>
      </w:r>
      <w:r>
        <w:rPr>
          <w:rFonts w:cs="Arial" w:ascii="Arial" w:hAnsi="Arial"/>
          <w:b/>
          <w:bCs/>
        </w:rPr>
        <w:t>Послови припреме и спровођења јавних набавк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С</w:t>
      </w:r>
      <w:r>
        <w:rPr>
          <w:rFonts w:cs="Arial" w:ascii="Arial" w:hAnsi="Arial"/>
          <w:b/>
          <w:bCs/>
          <w:color w:val="000000"/>
        </w:rPr>
        <w:t xml:space="preserve">аветник </w:t>
      </w:r>
      <w:r>
        <w:rPr>
          <w:rFonts w:cs="Arial" w:ascii="Arial" w:hAnsi="Arial"/>
          <w:b/>
          <w:bCs/>
          <w:color w:val="000000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 xml:space="preserve">Број службеника: </w:t>
      </w:r>
      <w:r>
        <w:rPr>
          <w:rFonts w:cs="Arial" w:ascii="Arial" w:hAnsi="Arial"/>
          <w:b/>
          <w:bCs/>
          <w:color w:val="000000"/>
          <w:lang w:val="sr-RS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color w:val="000000"/>
        </w:rPr>
        <w:t>Шифра радног мес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ОПИС ПОСЛА РАДНОГ МЕСТА: </w:t>
      </w:r>
      <w:r>
        <w:rPr>
          <w:rFonts w:cs="Arial" w:ascii="Arial" w:hAnsi="Arial"/>
          <w:color w:val="000000"/>
        </w:rPr>
        <w:t xml:space="preserve">Обавља нормативно-правне и управно-правне послове у области јавних набавки, прати, проучава и примењује прописе везане за област јавних набавки, израђује нацрте аката везане за планирање и спровођење јавних набавки, израђује </w:t>
      </w:r>
      <w:r>
        <w:rPr>
          <w:rFonts w:cs="Arial" w:ascii="Arial" w:hAnsi="Arial"/>
          <w:color w:val="000000"/>
          <w:lang w:val="sr-RS"/>
        </w:rPr>
        <w:t xml:space="preserve">предлоге </w:t>
      </w:r>
      <w:r>
        <w:rPr>
          <w:rFonts w:cs="Arial" w:ascii="Arial" w:hAnsi="Arial"/>
          <w:color w:val="000000"/>
        </w:rPr>
        <w:t>нацрт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методолошких упутстава, интерног акта и правилника. Учествује у припреми конкурсне документације у поступцима јавних набавки директних буџетских корисника, учествује у избору критеријума за избор најповољније понуде, пружа стручну помоћ, упутства и другим буџетским корисницима у пословима везаним за јавне набавке, пружа стручну помоћ комисијама за јавне набавке директних буџетских корисника. Пружа стручна објашњења понуђачима и води поступак за заштиту права понуђача у првом степену када су наручиоци директни буџетски корисници, предлаже критеријуме за избор најповољније понуде, учествује у изради модела уговора о јавним набавкама, пружа стручну помоћ буџетским корисницима, установама и јавним предузећима чији је оснивач Град. Учествује у припреми плана јавних набавки и његовом усаглашавању са финансијским планом односно одобреним расположивим апропријацијама</w:t>
      </w:r>
      <w:r>
        <w:rPr>
          <w:rFonts w:cs="Arial" w:ascii="Arial" w:hAnsi="Arial"/>
          <w:color w:val="000000"/>
          <w:lang w:val="sr-RS"/>
        </w:rPr>
        <w:t>, у</w:t>
      </w:r>
      <w:r>
        <w:rPr>
          <w:rFonts w:cs="Arial" w:ascii="Arial" w:hAnsi="Arial"/>
          <w:color w:val="000000"/>
        </w:rPr>
        <w:t xml:space="preserve">чествује у изради извештаја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 xml:space="preserve">УСЛОВИ: </w:t>
      </w:r>
      <w:r>
        <w:rPr>
          <w:rFonts w:cs="Arial" w:ascii="Arial" w:hAnsi="Arial"/>
          <w:color w:val="000000"/>
        </w:rPr>
        <w:t xml:space="preserve">Стечено високо образовање из научне области правне науке или научне области у оквиру научно образовног поља друштвено-хуманистичких наука, техничких наука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и специјалистичким струковним студијама, односно на основним студијама у трајању од најмање четири године, најмање </w:t>
      </w:r>
      <w:r>
        <w:rPr>
          <w:rFonts w:cs="Arial" w:ascii="Arial" w:hAnsi="Arial"/>
          <w:color w:val="000000"/>
          <w:lang w:val="sr-RS"/>
        </w:rPr>
        <w:t>три</w:t>
      </w:r>
      <w:r>
        <w:rPr>
          <w:rFonts w:cs="Arial" w:ascii="Arial" w:hAnsi="Arial"/>
          <w:color w:val="000000"/>
        </w:rPr>
        <w:t xml:space="preserve"> годи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 xml:space="preserve"> радног искуства у струци, положен државни стручни испит и компетенције потребне за обављање послова радног места.</w:t>
      </w:r>
      <w:r>
        <w:rPr>
          <w:rFonts w:cs="Arial" w:ascii="Arial" w:hAnsi="Arial"/>
          <w:color w:val="000000"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истом члану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4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Административно-технички послови'' које је после измене постало радно место под редним бројем 39. </w:t>
      </w:r>
      <w:r>
        <w:rPr>
          <w:rFonts w:cs="Arial" w:ascii="Arial" w:hAnsi="Arial"/>
          <w:lang w:val="sr-RS" w:eastAsia="ar-SA"/>
        </w:rPr>
        <w:t>број службеника ''2'' мења се бројем ''3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114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5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обрачуна плата и накнада'' које је после измене постало радно место под редним бројем 52. </w:t>
      </w:r>
      <w:r>
        <w:rPr>
          <w:rFonts w:cs="Arial" w:ascii="Arial" w:hAnsi="Arial"/>
          <w:lang w:val="sr-RS" w:eastAsia="ar-SA"/>
        </w:rPr>
        <w:t>број службеника ''2'' мења се бројем ''1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27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24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2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обезбеђења'' </w:t>
      </w:r>
      <w:r>
        <w:rPr>
          <w:rFonts w:cs="Arial" w:ascii="Arial" w:hAnsi="Arial"/>
          <w:lang w:val="sr-RS" w:eastAsia="ar-SA"/>
        </w:rPr>
        <w:t>број намештеника ''5'' мења се бројем ''10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25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2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Конобар'' </w:t>
      </w:r>
      <w:r>
        <w:rPr>
          <w:rFonts w:cs="Arial" w:ascii="Arial" w:hAnsi="Arial"/>
          <w:lang w:val="sr-RS" w:eastAsia="ar-SA"/>
        </w:rPr>
        <w:t>број намештеника ''2'' мења се бројем ''3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26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3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Административно-финансијски послови'' </w:t>
      </w:r>
      <w:r>
        <w:rPr>
          <w:rFonts w:cs="Arial" w:ascii="Arial" w:hAnsi="Arial"/>
          <w:lang w:val="sr-RS" w:eastAsia="ar-SA"/>
        </w:rPr>
        <w:t>број службеника ''1'' мења се бројем ''2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29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4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писарнице везани за иницијално обрађивање предмета'' </w:t>
      </w:r>
      <w:r>
        <w:rPr>
          <w:rFonts w:cs="Arial" w:ascii="Arial" w:hAnsi="Arial"/>
          <w:lang w:val="sr-RS" w:eastAsia="ar-SA"/>
        </w:rPr>
        <w:t>број службеника ''1'' мења се бројем ''6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30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4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ослови централне писарнице'' </w:t>
      </w:r>
      <w:r>
        <w:rPr>
          <w:rFonts w:cs="Arial" w:ascii="Arial" w:hAnsi="Arial"/>
          <w:lang w:val="sr-RS" w:eastAsia="ar-SA"/>
        </w:rPr>
        <w:t>број службеника ''4'' мења се бројем ''6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истом члану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48. ''Курир-достављач'' </w:t>
      </w:r>
      <w:r>
        <w:rPr>
          <w:rFonts w:cs="Arial" w:ascii="Arial" w:hAnsi="Arial"/>
          <w:lang w:val="sr-RS" w:eastAsia="ar-SA"/>
        </w:rPr>
        <w:t>број намештеника ''4'' мења се бројем ''5''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</w:rPr>
        <w:t xml:space="preserve">У члану </w:t>
      </w:r>
      <w:r>
        <w:rPr>
          <w:rFonts w:cs="Arial" w:ascii="Arial" w:hAnsi="Arial"/>
          <w:b/>
          <w:lang w:val="sr-RS"/>
        </w:rPr>
        <w:t>133</w:t>
      </w:r>
      <w:r>
        <w:rPr>
          <w:rFonts w:cs="Arial" w:ascii="Arial" w:hAnsi="Arial"/>
          <w:b/>
        </w:rPr>
        <w:t>. Правил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7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Оперативни послови месне заједнице'' </w:t>
      </w:r>
      <w:r>
        <w:rPr>
          <w:rFonts w:cs="Arial" w:ascii="Arial" w:hAnsi="Arial"/>
          <w:lang w:val="sr-RS" w:eastAsia="ar-SA"/>
        </w:rPr>
        <w:t>број службеника ''2'' мења се бројем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sr-RS" w:eastAsia="ar-SA"/>
        </w:rPr>
        <w:t>''</w:t>
      </w:r>
      <w:r>
        <w:rPr>
          <w:rFonts w:cs="Arial" w:ascii="Arial" w:hAnsi="Arial"/>
          <w:lang w:eastAsia="ar-SA"/>
        </w:rPr>
        <w:t>3</w:t>
      </w:r>
      <w:r>
        <w:rPr>
          <w:rFonts w:cs="Arial" w:ascii="Arial" w:hAnsi="Arial"/>
          <w:lang w:val="sr-RS" w:eastAsia="ar-SA"/>
        </w:rPr>
        <w:t>''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члану 140. Правилника,</w:t>
      </w:r>
      <w:r>
        <w:rPr>
          <w:rFonts w:cs="Arial" w:ascii="Arial" w:hAnsi="Arial"/>
          <w:lang w:val="sr-RS"/>
        </w:rPr>
        <w:t xml:space="preserve"> после тачке 1.4. додаје се подтачка 1.4.1. која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''1.4.1. Служба за послове градске туристичке инспекције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члану 141. Правилника,</w:t>
      </w:r>
      <w:r>
        <w:rPr>
          <w:rFonts w:cs="Arial" w:ascii="Arial" w:hAnsi="Arial"/>
          <w:lang w:val="sr-RS"/>
        </w:rPr>
        <w:t xml:space="preserve"> после тачке 1.4. додаје се  нова тачка  1.4.1. која гласи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b/>
          <w:lang w:val="sr-RS"/>
        </w:rPr>
        <w:t>''1.4.1 Служба за послове градске туристичке инспекције''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RS"/>
        </w:rPr>
        <w:t xml:space="preserve">Служби за послове градске туристичке инспекције </w:t>
      </w:r>
      <w:r>
        <w:rPr>
          <w:rFonts w:cs="Arial" w:ascii="Arial" w:hAnsi="Arial"/>
        </w:rPr>
        <w:t xml:space="preserve"> обављају се </w:t>
      </w:r>
      <w:r>
        <w:rPr>
          <w:rFonts w:cs="Arial" w:ascii="Arial" w:hAnsi="Arial"/>
          <w:lang w:val="sr-RS"/>
        </w:rPr>
        <w:t xml:space="preserve">инспекцијски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ормативни</w:t>
      </w:r>
      <w:r>
        <w:rPr>
          <w:rFonts w:cs="Arial" w:ascii="Arial" w:hAnsi="Arial"/>
        </w:rPr>
        <w:t>, оперативно-стручни посло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послови који се односе на: надзор над применом закона и других прописа и општих аката; праћење стања, предлагање мера и надзора над применом закона и подзаконских аката из области </w:t>
      </w:r>
      <w:r>
        <w:rPr>
          <w:rFonts w:cs="Arial" w:ascii="Arial" w:hAnsi="Arial"/>
          <w:lang w:val="sr-RS"/>
        </w:rPr>
        <w:t xml:space="preserve"> градске туристичке инспекције</w:t>
      </w:r>
      <w:r>
        <w:rPr>
          <w:rFonts w:cs="Arial" w:ascii="Arial" w:hAnsi="Arial"/>
        </w:rPr>
        <w:t>; вршење надзора и налагање мера у складу са овлашћењима градског туристичког инспектора на основу прописа који уређују у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; праћење примене и уплата боравишне таксе; </w:t>
      </w:r>
      <w:r>
        <w:rPr>
          <w:rFonts w:cs="Arial" w:ascii="Arial" w:hAnsi="Arial"/>
          <w:lang w:val="sr-RS"/>
        </w:rPr>
        <w:t xml:space="preserve">вршење надзора о истицању  података о  радном времену угоститељског објекта, као и пружаоцу услуга, пружању услуга смештаја у кућама, апартманима, собама и другим просторима за које није издато решење о категоризацији, испуњеност прописаних услова и начина обављања угостиитељске делатности у објектима домаће радиности, сеоском туристичком домаћинству и хостелу, испуњеност прописаних услова у погледу  одвођења дима, паре и других непријатних емисија из угоститељских објеката,  минимално-техничких услова и стандарда за одређену категорију објекта и др. у складу са законом и актима органа  Града, </w:t>
      </w:r>
      <w:r>
        <w:rPr>
          <w:rFonts w:cs="Arial" w:ascii="Arial" w:hAnsi="Arial"/>
        </w:rPr>
        <w:t>пружање стручне помоћи, припреме документације, достављање обавештења, налога, контролних листа за вршење инспекцијског надзора, вођења евиденција, припремање акта о примени прописа, предлога плана рада инспекције и годишњег извештаја о раду инспекције, издавање прекршајних налога, подношења захтева за покретање прекршајног поступка, пријава за учињено кривично дело и привредни преступ, као и други послови у складу са законом, Статутом Града и другим општим актим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После члана 147. Правилника,</w:t>
      </w:r>
      <w:r>
        <w:rPr>
          <w:rFonts w:cs="Arial" w:ascii="Arial" w:hAnsi="Arial"/>
          <w:lang w:val="sr-RS"/>
        </w:rPr>
        <w:t xml:space="preserve"> додаје се  нов члан 147а кој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1.4.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лужба  за послове градске туристичке инспекције</w:t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lang w:val="sr-RS"/>
        </w:rPr>
        <w:t>Члан 147 а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5а  Шеф Службе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</w:t>
      </w:r>
      <w:r>
        <w:rPr>
          <w:rFonts w:cs="Arial" w:ascii="Arial" w:hAnsi="Arial"/>
          <w:b/>
        </w:rPr>
        <w:t>аветник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Број службеника: 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Шифра радног места: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ОПИС ПОСЛОВА РАДНОГ МЕСТА: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 xml:space="preserve">Руководи радом </w:t>
      </w:r>
      <w:r>
        <w:rPr>
          <w:rFonts w:cs="Arial" w:ascii="Arial" w:hAnsi="Arial"/>
          <w:lang w:val="sr-RS"/>
        </w:rPr>
        <w:t xml:space="preserve"> служб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организује, усмерава и обједињује рад </w:t>
      </w:r>
      <w:r>
        <w:rPr>
          <w:rFonts w:cs="Arial" w:ascii="Arial" w:hAnsi="Arial"/>
          <w:lang w:val="sr-RS"/>
        </w:rPr>
        <w:t xml:space="preserve">  градских туристичких инспектора</w:t>
      </w:r>
      <w:r>
        <w:rPr>
          <w:rFonts w:cs="Arial" w:ascii="Arial" w:hAnsi="Arial"/>
        </w:rPr>
        <w:t>, у складу са годишњим пла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рада, распоређује послове на непосредне извршиоце и даје стручна упутстава за рад инспекторима. Израда предлога годишњих и периодичних планова рада, годишњих и периодичних извештаја о раду из надлежности </w:t>
      </w:r>
      <w:r>
        <w:rPr>
          <w:rFonts w:cs="Arial" w:ascii="Arial" w:hAnsi="Arial"/>
          <w:lang w:val="sr-RS"/>
        </w:rPr>
        <w:t>Службе, односно градске туристичке инспекције; учествује у раду изради предлога рада Инспектората</w:t>
      </w:r>
      <w:r>
        <w:rPr>
          <w:rFonts w:cs="Arial" w:ascii="Arial" w:hAnsi="Arial"/>
        </w:rPr>
        <w:t>. Стар</w:t>
      </w:r>
      <w:r>
        <w:rPr>
          <w:rFonts w:cs="Arial" w:ascii="Arial" w:hAnsi="Arial"/>
          <w:lang w:val="sr-RS"/>
        </w:rPr>
        <w:t xml:space="preserve">ање </w:t>
      </w:r>
      <w:r>
        <w:rPr>
          <w:rFonts w:cs="Arial" w:ascii="Arial" w:hAnsi="Arial"/>
        </w:rPr>
        <w:t xml:space="preserve"> о правилној примени закона и других прописа из надлежности </w:t>
      </w:r>
      <w:r>
        <w:rPr>
          <w:rFonts w:cs="Arial" w:ascii="Arial" w:hAnsi="Arial"/>
          <w:lang w:val="sr-RS"/>
        </w:rPr>
        <w:t xml:space="preserve"> градске туристичке инспекције.</w:t>
      </w:r>
      <w:r>
        <w:rPr>
          <w:rFonts w:cs="Arial" w:ascii="Arial" w:hAnsi="Arial"/>
        </w:rPr>
        <w:t xml:space="preserve"> Обавља послове </w:t>
      </w:r>
      <w:r>
        <w:rPr>
          <w:rFonts w:cs="Arial" w:ascii="Arial" w:hAnsi="Arial"/>
          <w:lang w:val="sr-RS"/>
        </w:rPr>
        <w:t xml:space="preserve"> градског туристичког инспектора, </w:t>
      </w:r>
      <w:r>
        <w:rPr>
          <w:rFonts w:cs="Arial" w:ascii="Arial" w:hAnsi="Arial"/>
        </w:rPr>
        <w:t xml:space="preserve"> редовног и ванредног инспекцијског надзора (канцеларијски и теренски надзор). Доноси решења и закључке и стара се о њиховој реализацији. Врши контролу извршења наложених мера. Подноси захтеве за покретање прекршајног поступка, пријаве за привредни преступ и кривичне пријаве надлежним органима у складу са својим овлаћењима. Обавља послове инспекцијског надзора у оквиру информационог система еИнспектор у складу са законом и подзаконским актима. Обавља друге послове по налогу секретара Секретаријата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УСЛОВИ:</w:t>
      </w:r>
      <w:r>
        <w:rPr>
          <w:rFonts w:cs="Arial" w:ascii="Arial" w:hAnsi="Arial"/>
        </w:rPr>
        <w:t xml:space="preserve"> Стечено високо образовање из научне области у оквиру образовно-научног поља друштвено-хуманистичких, техничко-технолошких, природно-математичких или ИМТ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на пословима инспекцијског надзора, 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оложен државни стручни испит и положен испит за инспектора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5б  </w:t>
      </w:r>
      <w:r>
        <w:rPr>
          <w:rFonts w:cs="Arial" w:ascii="Arial" w:hAnsi="Arial"/>
          <w:b/>
        </w:rPr>
        <w:t xml:space="preserve">Градски туристички инспектор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Саветник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Број службеника: 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Шифра радног места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ОПИС ПОСЛОВА РАДНОГ МЕСТА:</w:t>
      </w:r>
      <w:r>
        <w:rPr>
          <w:rFonts w:cs="Arial" w:ascii="Arial" w:hAnsi="Arial"/>
        </w:rPr>
        <w:t xml:space="preserve"> Обавља самостално сложене послове инспекцијског надзора у области туризма и угоститељства у складу са законом, одлукама и другим прописима Града. Обавља припреме за инспекцијски надзор. Обавља послове редовног и ванредног инспекцијског надзора (канцеларијски и теренски надзор). Доноси решења и закључке и стара се о њиховој реализацији. Врши контролу извршења наложених мера. Подноси захтеве за покретање прекршајног поступка, пријаве за привредни преступ и кривичне пријаве надлежним органима у складу са својим овлаћењима. Поступа по представкама и извештава подносиоце о предузетим мерама и даје обавештења странкама. Израђује периодичне извештаје о извршеним инспекцијским прегледима и наложеним мерама. Перманентно прати базу (евиденцију) централног информационог система и предузима мере у оквиру овлашћења градског туристичког инспектора у складу са законом и подзаконским актима.Обавља послове инспекцијског надзора у оквиру информационог система еИнспектор у складу са законом и подзаконским актима.Обавља друге послове по налогу Главног инспектора за заштиту животне средине и туризам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УСЛОВИ:</w:t>
      </w:r>
      <w:r>
        <w:rPr>
          <w:rFonts w:cs="Arial" w:ascii="Arial" w:hAnsi="Arial"/>
        </w:rPr>
        <w:t xml:space="preserve"> Стечено високо образовање из научне области у оквиру образовно-научног поља друштвено-хуманистичких, техничко-технолошких, природно-математичких или ИМТ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положен испит за инспектора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У члану 147. Правилника,</w:t>
      </w:r>
      <w:r>
        <w:rPr>
          <w:rFonts w:cs="Arial" w:ascii="Arial" w:hAnsi="Arial"/>
          <w:lang w:val="sr-RS"/>
        </w:rPr>
        <w:t xml:space="preserve"> радно место под редним бројем 16. ''Градски туристички инспектор'' , брише се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Тачке од 17 до 40 постају тачке од 16 до 3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члану 148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‘'Главни инспектор за просвету и спорт'' које је после измене постало радно место под редним бројем 16, мењају се услови тако да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''УСЛОВИ:</w:t>
      </w:r>
      <w:r>
        <w:rPr>
          <w:rFonts w:cs="Arial" w:ascii="Arial" w:hAnsi="Arial"/>
          <w:color w:val="333333"/>
          <w:lang w:val="sr-RS"/>
        </w:rPr>
        <w:t xml:space="preserve"> С</w:t>
      </w:r>
      <w:r>
        <w:rPr>
          <w:rFonts w:cs="Arial" w:ascii="Arial" w:hAnsi="Arial"/>
          <w:color w:val="333333"/>
        </w:rPr>
        <w:t>течено високо образовање на студијама другог степена (мастер академске студије, мастер струковне студије и специјалистичке академске студије), по пропису који уређује високо образовање, почев од 10. септембра 2005. године, односно на основним студијама у трајању од најмање четири године, по пропису који је уређивао високо образовање до 10. септембра 2005. године и које има најмање пет година радног искуства</w:t>
      </w:r>
      <w:r>
        <w:rPr>
          <w:rFonts w:cs="Arial" w:ascii="Arial" w:hAnsi="Arial"/>
          <w:color w:val="333333"/>
          <w:lang w:val="sr-RS"/>
        </w:rPr>
        <w:t xml:space="preserve"> на пословима инспекцијског надзора, односно у области која је под надзором те инспекције, положен државни стручни испит и испит за инспектора, као и потребне компетенције за обављање послова радног мест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 истом члану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под редним бројем 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‘'Просветни инспектор'', које је после измене постало радно место под редним бројем 17. мењају се услови тако да глас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lang w:val="sr-RS"/>
        </w:rPr>
        <w:t>''УСЛОВИ:</w:t>
      </w:r>
      <w:r>
        <w:rPr>
          <w:rFonts w:cs="Arial" w:ascii="Arial" w:hAnsi="Arial"/>
          <w:color w:val="333333"/>
          <w:lang w:val="sr-RS"/>
        </w:rPr>
        <w:t xml:space="preserve"> С</w:t>
      </w:r>
      <w:r>
        <w:rPr>
          <w:rFonts w:cs="Arial" w:ascii="Arial" w:hAnsi="Arial"/>
          <w:color w:val="333333"/>
        </w:rPr>
        <w:t>течено високо образовање на студијама другог степена (мастер академске студије, мастер струковне студије и специјалистичке академске студије), по пропису који уређује високо образовање, почев од 10. септембра 2005. године, односно на основним студијама у трајању од најмање четири године, по пропису који је уређивао високо образовање до 10. септембра 2005. године и које има најмање пет година радног искуства у струци</w:t>
      </w:r>
      <w:r>
        <w:rPr>
          <w:rFonts w:cs="Arial" w:ascii="Arial" w:hAnsi="Arial"/>
          <w:color w:val="333333"/>
          <w:lang w:val="sr-RS"/>
        </w:rPr>
        <w:t>, положен државни стручни испит и испит за инспектора, као и потребне компетенције за обављање послова радног мест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lang w:val="sr-RS"/>
        </w:rPr>
      </w:pPr>
      <w:r>
        <w:rPr>
          <w:rFonts w:cs="Arial" w:ascii="Arial" w:hAnsi="Arial"/>
          <w:color w:val="333333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члану 149. Правилника, </w:t>
      </w:r>
      <w:r>
        <w:rPr>
          <w:rFonts w:cs="Arial" w:ascii="Arial" w:hAnsi="Arial"/>
          <w:lang w:val="sr-RS"/>
        </w:rPr>
        <w:t>после радног места под редним бројем 27. које је после измене постало радно место под редним бројем 26. додаје се ново радно место 26а,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''26а </w:t>
      </w:r>
      <w:r>
        <w:rPr>
          <w:rFonts w:cs="Arial" w:ascii="Arial" w:hAnsi="Arial"/>
          <w:b/>
          <w:lang w:val="sr-RS" w:eastAsia="ar-SA"/>
        </w:rPr>
        <w:t xml:space="preserve">Комунални милиционар </w:t>
      </w:r>
      <w:r>
        <w:rPr>
          <w:rFonts w:cs="Arial" w:ascii="Arial" w:hAnsi="Arial"/>
          <w:b/>
          <w:lang w:val="sr-Latn-RS" w:eastAsia="ar-SA"/>
        </w:rPr>
        <w:t xml:space="preserve">IV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 w:eastAsia="ar-SA"/>
        </w:rPr>
        <w:t>Виши референт</w:t>
        <w:tab/>
        <w:tab/>
        <w:tab/>
        <w:tab/>
        <w:tab/>
        <w:tab/>
        <w:tab/>
        <w:t xml:space="preserve">Број службеника: 9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RS" w:eastAsia="ar-SA"/>
        </w:rPr>
        <w:t>Шифра радног места</w:t>
      </w:r>
      <w:r>
        <w:rPr>
          <w:rFonts w:cs="Arial" w:ascii="Arial" w:hAnsi="Arial"/>
          <w:b/>
          <w:lang w:val="sr-Latn-RS" w:eastAsia="ar-SA"/>
        </w:rPr>
        <w:t>:</w:t>
      </w:r>
      <w:r>
        <w:rPr>
          <w:rFonts w:cs="Arial" w:ascii="Arial" w:hAnsi="Arial"/>
          <w:b/>
          <w:lang w:val="sr-RS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ОПИС ПОСЛОВА РАДНОГ МЕСТА: </w:t>
      </w:r>
      <w:r>
        <w:rPr>
          <w:rFonts w:cs="Arial" w:ascii="Arial" w:hAnsi="Arial"/>
          <w:lang w:val="sr-RS" w:eastAsia="ar-SA"/>
        </w:rPr>
        <w:t>Обавља послове одржавања, односно поновног успостављања нарушеног комуналног и другог реда, на одређеном реону, учествујући  у акцијама које организују</w:t>
      </w:r>
      <w:r>
        <w:rPr>
          <w:rFonts w:cs="Arial" w:ascii="Arial" w:hAnsi="Arial"/>
          <w:lang w:val="sr-Latn-RS"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вође патрола и асистира комуналним милиционарима у обављању одржавања, односно поновног успостављања нарушеног комуналног и другог реда уз упутства  службеника са вишим звањем(комунални милиционар </w:t>
      </w:r>
      <w:r>
        <w:rPr>
          <w:rFonts w:cs="Arial" w:ascii="Arial" w:hAnsi="Arial"/>
          <w:lang w:val="sr-Latn-RS" w:eastAsia="ar-SA"/>
        </w:rPr>
        <w:t>I,II</w:t>
      </w:r>
      <w:r>
        <w:rPr>
          <w:rFonts w:cs="Arial" w:ascii="Arial" w:hAnsi="Arial"/>
          <w:lang w:val="sr-RS" w:eastAsia="ar-SA"/>
        </w:rPr>
        <w:t xml:space="preserve"> и</w:t>
      </w:r>
      <w:r>
        <w:rPr>
          <w:rFonts w:cs="Arial" w:ascii="Arial" w:hAnsi="Arial"/>
          <w:lang w:val="sr-Latn-RS" w:eastAsia="ar-SA"/>
        </w:rPr>
        <w:t xml:space="preserve"> III</w:t>
      </w:r>
      <w:r>
        <w:rPr>
          <w:rFonts w:cs="Arial" w:ascii="Arial" w:hAnsi="Arial"/>
          <w:lang w:val="sr-RS" w:eastAsia="ar-SA"/>
        </w:rPr>
        <w:t>)</w:t>
      </w:r>
      <w:r>
        <w:rPr>
          <w:rFonts w:cs="Arial" w:ascii="Arial" w:hAnsi="Arial"/>
          <w:lang w:val="sr-Latn-RS"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 и стални  надзор непосредног руководиоца. Помаже у обављању административних и канцеларијских послова комуналне милиције. Помаже у пријему поднесака, пријава и доставља их руководиоцу. Помаже у вођењу  евиденција за потребе Одељења,  сачињавању  планова рада и извештаја о дневном стању предмета по разним областима. Помаже у прикупљању информација за оперативни рад.  Обавља друге послове по налогу начелника Комуналне мил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lang w:val="sr-RS" w:eastAsia="ar-SA"/>
        </w:rPr>
        <w:t xml:space="preserve">УСЛОВИ: </w:t>
      </w:r>
      <w:r>
        <w:rPr>
          <w:rFonts w:cs="Arial" w:ascii="Arial" w:hAnsi="Arial"/>
        </w:rPr>
        <w:t>Стечено средње образовање у четворогодишњем трајању, најмање пет година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tabs>
          <w:tab w:val="left" w:pos="720" w:leader="none"/>
          <w:tab w:val="left" w:pos="124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бни услов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   психиф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способност за обављање послова комуналног милици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р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- да не постоје безбедоносне сметње за обављање послова комуналних милиционара </w:t>
      </w:r>
      <w:r>
        <w:rPr>
          <w:rFonts w:cs="Arial" w:ascii="Arial" w:hAnsi="Arial"/>
          <w:lang w:val="sr-RS"/>
        </w:rPr>
        <w:t>и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ложен испит  за обављање послова и примену овлашћења комуналног</w:t>
      </w:r>
      <w:r>
        <w:rPr>
          <w:rFonts w:cs="Arial" w:ascii="Arial" w:hAnsi="Arial"/>
          <w:lang w:val="sr-RS"/>
        </w:rPr>
        <w:t xml:space="preserve"> милиционара.</w:t>
      </w:r>
      <w:r>
        <w:rPr>
          <w:rFonts w:cs="Arial" w:ascii="Arial" w:hAnsi="Arial"/>
          <w:lang w:val="sr-Latn-RS"/>
        </w:rPr>
        <w:t>’’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истом члану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2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Комунални милиционар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RS"/>
        </w:rPr>
        <w:t xml:space="preserve">'' које је после измене постало радно место под редним бројем 27. </w:t>
      </w:r>
      <w:r>
        <w:rPr>
          <w:rFonts w:cs="Arial" w:ascii="Arial" w:hAnsi="Arial"/>
          <w:lang w:val="sr-RS" w:eastAsia="ar-SA"/>
        </w:rPr>
        <w:t xml:space="preserve">број службеника ''22'' мења се бројем ''7'' а за радно место под редним бројем 28а ''Комунални милиционар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RS" w:eastAsia="ar-SA"/>
        </w:rPr>
        <w:t xml:space="preserve"> број службеника ''1'' мења се бројем ''7''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3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члану 156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 5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''Правобранилачки помоћник'' </w:t>
      </w:r>
      <w:r>
        <w:rPr>
          <w:rFonts w:cs="Arial" w:ascii="Arial" w:hAnsi="Arial"/>
          <w:lang w:val="sr-RS" w:eastAsia="ar-SA"/>
        </w:rPr>
        <w:t>број службеника ''3'' мења се бројем ''6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истом члану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радно место под редним бројем 9. ''Послови писарнице и архиве Градског правобранилаштва'' </w:t>
      </w:r>
      <w:r>
        <w:rPr>
          <w:rFonts w:cs="Arial" w:ascii="Arial" w:hAnsi="Arial"/>
          <w:lang w:val="sr-RS" w:eastAsia="ar-SA"/>
        </w:rPr>
        <w:t>број службеника ''2'' мења се бројем ''4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  <w:t xml:space="preserve">Саставни део овог правилника су измене и допуне образаца компетенција које су извршене у складу са са изменама и допунама овог правилнка.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4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 xml:space="preserve">Члан 4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>Овај правилник ступа на снагу осмог дана од дана усвај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 w:eastAsia="ar-SA"/>
        </w:rPr>
        <w:t>Прилог 1. Обрасци компетенц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ГРАДСКА УПРАВА ЗА РАЗВОЈ И ИНВЕСТИ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</w:rPr>
        <w:t>Образац компетенци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 xml:space="preserve">50а </w:t>
            </w:r>
            <w:r>
              <w:rPr>
                <w:rFonts w:cs="Arial" w:ascii="Arial" w:hAnsi="Arial"/>
              </w:rPr>
              <w:t xml:space="preserve">Послови </w:t>
            </w:r>
            <w:r>
              <w:rPr>
                <w:rFonts w:cs="Arial" w:ascii="Arial" w:hAnsi="Arial"/>
                <w:lang w:val="sr-RS"/>
              </w:rPr>
              <w:t>управљања међународним и домаћим пројектим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 xml:space="preserve">Млађи </w:t>
            </w:r>
            <w:r>
              <w:rPr>
                <w:rFonts w:cs="Arial" w:ascii="Arial" w:hAnsi="Arial"/>
              </w:rPr>
              <w:t>савет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Одељење за управљање пројектим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6.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7.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 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 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тручно-оперативн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ехнике обраде и израде преглед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тоде анализе и закључивања о стању у области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оступак израде стручних налаза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слови управљања програмима и пројектим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) планирање, припрему пројектног предлога и изворе финансирањ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реализацију пројекат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роцес праћења спровођења пројеката на основу показатеља учин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рипрему извештаја и евалуацију пројеката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тудијско-аналитичк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ехнике и методе спровођења еx-ante и еx-post 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идентификовање ресурса неопходних за управљање јавним политикама – costing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етодологију припреме докумената јавнихполитика и формалну процедуру за њихово усвај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 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Статут града Крагујевца, План развоја града Крагујевца,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Закон о локалној самоуправи, </w:t>
            </w:r>
            <w:r>
              <w:rPr>
                <w:rFonts w:cs="Arial" w:ascii="Arial" w:hAnsi="Arial"/>
              </w:rPr>
              <w:t xml:space="preserve">Закон о запосленима у аутономним покрајинама и јединицама локалне самоуправе, </w:t>
            </w:r>
            <w:r>
              <w:rPr>
                <w:rFonts w:cs="Arial" w:ascii="Arial" w:hAnsi="Arial"/>
                <w:bCs/>
              </w:rPr>
              <w:t xml:space="preserve">Закон о буџетском систему, Закон о јавним набавкама, </w:t>
            </w:r>
            <w:r>
              <w:rPr>
                <w:rFonts w:cs="Arial" w:ascii="Arial" w:hAnsi="Arial"/>
                <w:shd w:fill="FFFFFF" w:val="clear"/>
              </w:rPr>
              <w:t>Оквирни 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и сл. акта.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Енглески језик ниво знања Б2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Потпис руководиоца унутрашње организационе јединице у којој се врше послови управљања људским ресурсима: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А УПРАВА ЗА ДРУШТВЕНЕ ДЕЛАТНОСТИ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 xml:space="preserve">13а Стручни послови у области предшколског васпитања и образовања 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Млађи савет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sr-RS"/>
              </w:rPr>
              <w:t xml:space="preserve">дељење за образовање спорт и омладин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6.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cs="Cambria Math" w:ascii="Cambria Math" w:hAnsi="Cambria Math"/>
              </w:rPr>
              <w:t>7.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>
          <w:trHeight w:val="930" w:hRule="atLeast"/>
        </w:trPr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7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себне функционалне компетенције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у одређеној области рада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Стручно-оперативн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RS"/>
              </w:rPr>
              <w:t>Методе и технике опсервације, прикупљања и евидентирања подат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sr-RS"/>
              </w:rPr>
              <w:t>технике обраде и израде прегледа подат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sr-RS"/>
              </w:rPr>
              <w:t>методе анализе и закључивања о стању у области рада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  <w:lang w:val="sr-RS"/>
              </w:rPr>
              <w:t>методе и технике израде извештаја на основу одређњних евиденциј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Посебне функционалне компетенције </w:t>
            </w:r>
            <w:r>
              <w:rPr>
                <w:rFonts w:cs="Arial" w:ascii="Arial" w:hAnsi="Arial"/>
                <w:b/>
                <w:bCs/>
              </w:rPr>
              <w:t>за одређено радно место (уписати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val="sr-RS"/>
              </w:rPr>
            </w:pPr>
            <w:r>
              <w:rPr>
                <w:rFonts w:cs="Arial" w:ascii="Arial" w:hAnsi="Arial"/>
              </w:rPr>
              <w:t xml:space="preserve">Закон о локалној самоуправи, </w:t>
            </w:r>
            <w:r>
              <w:rPr>
                <w:rFonts w:cs="Arial" w:ascii="Arial" w:hAnsi="Arial"/>
                <w:lang w:val="sr-RS"/>
              </w:rPr>
              <w:t xml:space="preserve">Статут града Крагујевца, Одлука о буџету, Одлука о мрежи јавних предшколских установа на територији града Крагујевца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основама система образовања и васпитања, Закон о предшколском васпитању и образовању, Стратегија развоја образовања и васпитања у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лука о праву на накнаду дела трошкова боравка деце у предшколској установи чији је оснивач друго правно или физичко лице (признавање права, продужење права, спајање деце, премештај, престанак прав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yellow"/>
                <w:lang w:val="sr-Latn-RS"/>
              </w:rPr>
            </w:pPr>
            <w:r>
              <w:rPr>
                <w:rFonts w:cs="Arial" w:ascii="Arial" w:hAnsi="Arial"/>
                <w:highlight w:val="yellow"/>
                <w:lang w:val="sr-Latn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highlight w:val="yellow"/>
                <w:lang w:val="sr-Latn-R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sr-Latn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ru-RU" w:eastAsia="ar-SA"/>
        </w:rPr>
        <w:t>5. ГРАДСКА УПРАВА ЗА ИМОВИНСКЕ ПОСЛОВЕ, УРБАНИЗАМ, ИЗГРАДЊУ И ОЗАКОЊЕЊ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3837"/>
        <w:gridCol w:w="4880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7</w:t>
            </w:r>
            <w:r>
              <w:rPr>
                <w:rFonts w:cs="Arial" w:ascii="Arial" w:hAnsi="Arial"/>
                <w:bCs/>
                <w:color w:val="000000"/>
              </w:rPr>
              <w:t>.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lang w:val="sr-RS"/>
              </w:rPr>
              <w:t>Правни послови у области управљања земљиштем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RS"/>
              </w:rPr>
              <w:t>Млађи савет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>Одељење за имовинско - правне послове у области управљања земљиштем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Управно – правни послов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0"/>
              <w:ind w:right="1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општи управни поступак;</w:t>
            </w:r>
          </w:p>
          <w:p>
            <w:pPr>
              <w:pStyle w:val="Normal"/>
              <w:spacing w:lineRule="auto" w:line="256" w:before="0" w:after="0"/>
              <w:ind w:right="1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равила извршења решења донетих у управним поступцима;</w:t>
            </w:r>
          </w:p>
          <w:p>
            <w:pPr>
              <w:pStyle w:val="Normal"/>
              <w:spacing w:lineRule="auto" w:line="256" w:before="0" w:after="0"/>
              <w:ind w:right="1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себне управне поступ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4) праксу/ставове судова у управним споровим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тручно – оперативни послов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) методе анализе и закључивања о стању у области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) поступак израде стручних налаз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) имовинско-правне односе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т града Крагујевца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План развоја града Крагујевца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Градском већу</w:t>
              <w:tab/>
              <w:tab/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</w:t>
              <w:tab/>
              <w:t xml:space="preserve">о локалној самоуправи 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</w:t>
              <w:tab/>
              <w:t>о промету непокретности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</w:t>
              <w:tab/>
              <w:t>о облигационим односим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државном премеру и катастр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експропријацији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 претварању права коришћења у право својине на грађевинском земљишту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 накнаду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јавној својини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а</w:t>
              <w:tab/>
              <w:t>о планирању</w:t>
              <w:tab/>
              <w:t>и изградњ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дба о евиденцији непокретности у јавној својин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дба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дба о условима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 као и услове, начин и поступак размен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кретности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дба о дигиталном геодетском план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одређивању зона на територији града Крагујевц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отуђењу и давању у закуп грађевинског земљишта у јавној својин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условима и поступку претварања дугорочног закупа грађевинског земљишта у право својине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3837"/>
        <w:gridCol w:w="4880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1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</w:rPr>
              <w:t>Урбанистичк</w:t>
            </w:r>
            <w:r>
              <w:rPr>
                <w:rFonts w:cs="Arial" w:ascii="Arial" w:hAnsi="Arial"/>
                <w:bCs/>
                <w:lang w:val="sr-RS"/>
              </w:rPr>
              <w:t>о–технички посл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RS"/>
              </w:rPr>
              <w:t>Млађи савет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>Одељење за послове урбанизм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тручно – оперативни послов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ехнике обраде и израде преглед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тоде анализе и закључивања о стању у области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оступак израде стручних налаз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7) облигационе однос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имовинско-правне односе.  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Статут града Крагујевц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План развоја града Крагујевц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планирању и изградњ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озакоњењу објеката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становању и одржавању  зград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заштити од пожар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поступку уписа у катастар непокретности и вод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Закон о путеви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водам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Закон о железници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пољопривредном земљишту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авилник о класификацији објекат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лука о располагању грађевинским земљиштем у јавној својини града Крагујевца, Одлука о одређивању максималне спратности објекта у поступку озакоњењ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Уредба о локацијским услови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ник о класификацији намене земљишта и планских симбола у документима просторног и урбанистичког планирања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експропријац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дба о дигиталном геодетском план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ник о општим правилима за парцелацију, регулацију и изградњ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одређивању зона на територији града Крагујев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Одлука о отуђењу и давању у закуп грађевинског земљишта у јавној својин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/>
      </w:pPr>
      <w:r>
        <w:rPr/>
        <w:t>Потпис руководиоца унутрашње организационе јединице у којој се налази радно место: ________________________________</w:t>
      </w:r>
    </w:p>
    <w:tbl>
      <w:tblPr>
        <w:tblW w:w="9918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198"/>
        <w:gridCol w:w="4320"/>
      </w:tblGrid>
      <w:tr>
        <w:trPr/>
        <w:tc>
          <w:tcPr>
            <w:tcW w:w="9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ац компетен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едни број и назив радног ме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37.П</w:t>
            </w:r>
            <w:r>
              <w:rPr>
                <w:rFonts w:cs="Arial" w:ascii="Arial" w:hAnsi="Arial"/>
              </w:rPr>
              <w:t>равни послови озакоњења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вање радног ме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.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унутрашње организационе  јединиц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ијат  за озакоњењ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. 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нашајне компетенције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cs="Arial" w:ascii="Arial" w:hAnsi="Arial"/>
              </w:rPr>
              <w:t>Управљање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cs="Arial" w:ascii="Arial" w:hAnsi="Arial"/>
              </w:rPr>
              <w:t>Управљањезадацима и остваривање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cs="Arial" w:ascii="Arial" w:hAnsi="Arial"/>
              </w:rPr>
              <w:t>Оријентацијака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cs="Arial" w:ascii="Arial" w:hAnsi="Arial"/>
              </w:rPr>
              <w:t>Изградња и одржавањепрофесионалних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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Управљањељудским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7. Стратешко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управљањ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е функционалне компетенције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cs="Arial" w:ascii="Arial" w:hAnsi="Arial"/>
              </w:rPr>
              <w:t>Организација и рад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орга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локалне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самоуправе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у РепублициСрбиј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cs="Arial" w:ascii="Arial" w:hAnsi="Arial"/>
              </w:rPr>
              <w:t>Дигитал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писмено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cs="Arial" w:ascii="Arial" w:hAnsi="Arial"/>
              </w:rPr>
              <w:t>Послов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комуникација</w:t>
            </w:r>
          </w:p>
        </w:tc>
      </w:tr>
      <w:tr>
        <w:trPr>
          <w:trHeight w:val="6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Latn-CS"/>
              </w:rPr>
              <w:t>6</w:t>
            </w:r>
            <w:r>
              <w:rPr>
                <w:rFonts w:cs="Arial" w:ascii="Arial" w:hAnsi="Arial"/>
                <w:b/>
                <w:lang w:val="sr-CS"/>
              </w:rPr>
              <w:t xml:space="preserve">. 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  <w:r>
              <w:rPr>
                <w:rFonts w:cs="Arial" w:ascii="Arial" w:hAnsi="Arial"/>
                <w:bCs/>
              </w:rPr>
              <w:t xml:space="preserve"> (уписати)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</w:t>
              <w:br/>
            </w:r>
            <w:r>
              <w:rPr>
                <w:rFonts w:cs="Arial" w:ascii="Arial" w:hAnsi="Arial"/>
              </w:rPr>
              <w:t>(уписати)</w:t>
            </w:r>
          </w:p>
        </w:tc>
      </w:tr>
      <w:tr>
        <w:trPr>
          <w:trHeight w:val="6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правно – правни послов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општи управни поступак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равила извршења решења донетих у управним поступцим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себне управне поступк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управне спорове, извршење донетих судских прес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) праксу/ставове судова у управним споровим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</w:rPr>
              <w:t xml:space="preserve">Посебне функционалне компетенције за одређено радно место </w:t>
            </w:r>
            <w:r>
              <w:rPr>
                <w:rFonts w:cs="Arial" w:ascii="Arial" w:hAnsi="Arial"/>
              </w:rPr>
              <w:t xml:space="preserve">(уписати) 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уписати) 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</w:rPr>
              <w:t>Планск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документа, прописе и акт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надлежности и организације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орган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т града Крагујевц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звоја града Крагујевц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Градском већ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орни пл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ни урбанистички план града Крагујевца</w:t>
              <w:tab/>
              <w:tab/>
            </w:r>
          </w:p>
        </w:tc>
      </w:tr>
      <w:tr>
        <w:trPr>
          <w:trHeight w:val="419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Прописи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делокруг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радног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мест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озакоњењу објеката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планирању и изградњи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становању и одржавању  зград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општем управном поступк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заштити од пожар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поступку уписа у катастар непокретности и водо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 путеви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водам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 железници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пољопривредном земљишту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ник о класификацији објекат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лука о располагању грађевинским земљиштем у јавној својини града Крагујевца, Одлука о одређивању максималне спратности објекта у поступку озакоњења</w:t>
              <w:tab/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оцедуре и методологије из делокруга радног мес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фтвери (посебни софтвери неопходни за рад на радном мест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уковање специфичном опремом за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нце / сертифик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озачка дозво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ани јез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език националне мањи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Потпис руководиоца унутрашње организационе јединице у којој се врше посло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прављања људским ресурсима: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961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руководиоца унутрашње организационе јединице у којој се налази радно</w:t>
            </w:r>
          </w:p>
          <w:p>
            <w:pPr>
              <w:pStyle w:val="Normal"/>
              <w:spacing w:lineRule="auto" w:line="240" w:before="0" w:after="0"/>
              <w:ind w:right="-961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то ______________________________________________________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  ГРАДСКА ПОРЕСКА УПР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 xml:space="preserve">4а </w:t>
            </w:r>
            <w:r>
              <w:rPr>
                <w:rFonts w:cs="Arial" w:ascii="Arial" w:hAnsi="Arial"/>
              </w:rPr>
              <w:t>Аналитичко-административни послови</w:t>
            </w:r>
            <w:r>
              <w:rPr>
                <w:rFonts w:cs="Arial" w:ascii="Arial" w:hAnsi="Arial"/>
                <w:b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RS"/>
              </w:rPr>
              <w:t xml:space="preserve">    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Млађи сарад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Одељење за опште посло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>
          <w:trHeight w:val="930" w:hRule="atLeast"/>
        </w:trPr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о-техничк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rPr/>
            </w:pPr>
            <w:r>
              <w:rPr>
                <w:rFonts w:cs="Arial" w:ascii="Arial" w:hAnsi="Arial"/>
                <w:lang w:val="sr-RS"/>
              </w:rPr>
              <w:t>1) канцеларијско пословање</w:t>
            </w:r>
          </w:p>
          <w:p>
            <w:pPr>
              <w:pStyle w:val="Normal"/>
              <w:spacing w:lineRule="auto" w:line="240" w:before="0" w:after="0"/>
              <w:ind w:right="150" w:hanging="0"/>
              <w:rPr/>
            </w:pPr>
            <w:r>
              <w:rPr>
                <w:rFonts w:cs="Arial" w:ascii="Arial" w:hAnsi="Arial"/>
                <w:lang w:val="sr-RS"/>
              </w:rPr>
              <w:t>2) методе и технике прикупљања података ради даље обраде</w:t>
            </w:r>
          </w:p>
          <w:p>
            <w:pPr>
              <w:pStyle w:val="Normal"/>
              <w:spacing w:lineRule="auto" w:line="240" w:before="0" w:after="0"/>
              <w:ind w:right="150" w:hanging="0"/>
              <w:rPr/>
            </w:pPr>
            <w:r>
              <w:rPr>
                <w:rFonts w:cs="Arial" w:ascii="Arial" w:hAnsi="Arial"/>
                <w:lang w:val="sr-RS"/>
              </w:rPr>
              <w:t>3) технике припреме материјала ради даљег приказивања и употребе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4) методе вођења интерних књига</w:t>
              <w:tab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ручно-оперативн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)методе и технике опсервације, прикупљања и евидентирањ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2)методе и технике израде извештаја на основу одређених евиденција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)технике израде општих, појединачних и других правних аката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Посебне функционалне компетенције у одређеној области рада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lang w:val="sr-RS"/>
              </w:rPr>
              <w:t>Статут града Крагујевца, Одлука о организацији Градских управа града крагујевц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Закон о пореском поступку и пореској администрацији, Закон о општем управном поступку, Уредба о канцеларијском пословању органа државне управе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Cs/>
                <w:i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lang w:val="sr-RS"/>
              </w:rPr>
              <w:t xml:space="preserve">а </w:t>
            </w:r>
            <w:r>
              <w:rPr>
                <w:rFonts w:cs="Arial" w:ascii="Arial" w:hAnsi="Arial"/>
              </w:rPr>
              <w:t>Aдминистративно-технич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 посл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Р</w:t>
            </w:r>
            <w:r>
              <w:rPr>
                <w:rFonts w:cs="Arial" w:ascii="Arial" w:hAnsi="Arial"/>
                <w:bCs/>
              </w:rPr>
              <w:t>еферент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Одељење за опште посло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>
          <w:trHeight w:val="930" w:hRule="atLeast"/>
        </w:trPr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о-техничк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)канцеларијско пословање</w:t>
            </w:r>
          </w:p>
          <w:p>
            <w:pPr>
              <w:pStyle w:val="Normal"/>
              <w:spacing w:lineRule="auto" w:line="240" w:before="0" w:after="0"/>
              <w:ind w:right="15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)методе и технике прикупљања података ради даље обраде</w:t>
            </w:r>
          </w:p>
          <w:p>
            <w:pPr>
              <w:pStyle w:val="Normal"/>
              <w:spacing w:lineRule="auto" w:line="240" w:before="0" w:after="0"/>
              <w:ind w:right="15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)технике припреме материјала ради даљег приказивања и употребе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4)методе вођења интерних књига</w:t>
              <w:tab/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Посебне функционалне компетенције у одређеној области рада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lang w:val="sr-RS"/>
              </w:rPr>
              <w:t>Статут града Крагујевца, Одлука о организацији Градских управа града крагујевц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Уредба о канцеларијском пословању органа државне управе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Cs/>
                <w:i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7.</w:t>
      </w:r>
      <w:r>
        <w:rPr>
          <w:rFonts w:cs="Arial" w:ascii="Arial" w:hAnsi="Arial"/>
          <w:b/>
          <w:lang w:val="ru-RU" w:eastAsia="ar-SA"/>
        </w:rPr>
        <w:t xml:space="preserve">    ГРАДСКА УПРАВА ЗА ФИНАНСИЈЕ И ЈАВНЕ НАБАВ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Cs/>
              </w:rPr>
              <w:t>39.</w:t>
            </w:r>
            <w:r>
              <w:rPr>
                <w:rFonts w:cs="Arial" w:ascii="Arial" w:hAnsi="Arial"/>
                <w:bCs/>
                <w:lang w:val="sr-RS"/>
              </w:rPr>
              <w:t>Послови припреме и спровођења јавних набавк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Саветник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екретаријат за јавне набавк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>
          <w:trHeight w:val="930" w:hRule="atLeast"/>
        </w:trPr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слови јавних набавк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методологију за припрему и израду плана јавних набавки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методологију за припрему документације о набавци у поступку јавних набавки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методологију за заштиту права у поступку јавних набавки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</w:rPr>
              <w:t>4.методологију за праћење измене уговора о јавној набавци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Посебне функционалне компетенције у одређеној области рада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Статут града Крагујевца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Закон о јавним набавкама, </w:t>
            </w:r>
            <w:r>
              <w:rPr>
                <w:rFonts w:cs="Arial" w:ascii="Arial" w:hAnsi="Arial"/>
              </w:rPr>
              <w:t>Правилник о садржини конкурсне документације у поступцима јавних набавки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>Правилник о поступку отварања понуд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>Правилник о мониторингу над применом прописа о јавним набавкама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>Правилник о утврђивању општег речника набавк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>Упутство о начину слања и објављивања огласа о јавној набавци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>Упутство за коришћење портала јавних набавки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Cs/>
                <w:i/>
                <w:lang w:val="sr-RS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.  ГРАДСКА УПРАВА ЗА ИНСПЕКЦИЈСКЕ ПОСЛОВЕ И КОМУНАЛНУ МИЛИЦИЈ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"/>
        <w:gridCol w:w="4250"/>
        <w:gridCol w:w="4521"/>
      </w:tblGrid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 xml:space="preserve">15a </w:t>
            </w:r>
            <w:r>
              <w:rPr>
                <w:rFonts w:cs="Arial" w:ascii="Arial" w:hAnsi="Arial"/>
                <w:lang w:val="sr-RS"/>
              </w:rPr>
              <w:t xml:space="preserve"> Шеф службе за послове градске туристичке инспекциј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Самостални саветник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лужба за послове градске туристичке инспекциј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заокружити)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Управљање људским ресурсим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тратешко управљањ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Послови руковођењ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1) општи, стратегијски и финансијски менаџмент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2) управљање људским ресурсима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3) организационо понашање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4) управљање променама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5) управљање пројектима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6) стратегије и канали комуникације;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Arial" w:ascii="Arial" w:hAnsi="Arial"/>
              </w:rPr>
              <w:t>7) управљање јавним политикама. 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 xml:space="preserve">Инспекцијски послови  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општи управни поступак и основе управних споров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основе казненог права и казнених поступа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 основе прекршајног права и прекршајни поступак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 основе привредног права и привредног пословањ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поступак инспекцијског надзора и методе анализе ризи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функционални јединствени информациони систе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 кодекс понашања и етике инспектора.</w:t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Статут Града Крагујевца, Стратешки план </w:t>
            </w:r>
            <w:r>
              <w:rPr>
                <w:rFonts w:cs="Arial" w:ascii="Arial" w:hAnsi="Arial"/>
                <w:lang w:val="sr-RS"/>
              </w:rPr>
              <w:t>рада инспекцијског надзора</w:t>
            </w:r>
            <w:r>
              <w:rPr>
                <w:rFonts w:cs="Arial" w:ascii="Arial" w:hAnsi="Arial"/>
              </w:rPr>
              <w:t xml:space="preserve">, Годишњи план рада </w:t>
            </w:r>
            <w:r>
              <w:rPr>
                <w:rFonts w:cs="Arial" w:ascii="Arial" w:hAnsi="Arial"/>
                <w:lang w:val="sr-RS"/>
              </w:rPr>
              <w:t>инспекцијског надзора оперативни план и сл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Закон о локалној самоуправи, </w:t>
            </w:r>
            <w:r>
              <w:rPr>
                <w:rFonts w:cs="Arial" w:ascii="Arial" w:hAnsi="Arial"/>
              </w:rPr>
              <w:t xml:space="preserve">Закон о </w:t>
            </w:r>
            <w:r>
              <w:rPr>
                <w:rFonts w:cs="Arial" w:ascii="Arial" w:hAnsi="Arial"/>
                <w:lang w:val="sr-RS"/>
              </w:rPr>
              <w:t>туризму, Закон о угоститељству,Закон о инспекцијском надзору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Одлука о боравишној такси и други акти Скупштине града из области рада градске туристичке инспекције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r-RS"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"/>
        <w:gridCol w:w="4249"/>
        <w:gridCol w:w="4522"/>
      </w:tblGrid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Latn-RS"/>
              </w:rPr>
              <w:t>28</w:t>
            </w:r>
            <w:r>
              <w:rPr>
                <w:rFonts w:cs="Arial" w:ascii="Arial" w:hAnsi="Arial"/>
                <w:lang w:val="sr-RS"/>
              </w:rPr>
              <w:t xml:space="preserve">а Комунални милиционар </w:t>
            </w:r>
            <w:r>
              <w:rPr>
                <w:rFonts w:cs="Arial" w:ascii="Arial" w:hAnsi="Arial"/>
                <w:lang w:val="sr-Latn-RS"/>
              </w:rPr>
              <w:t>I</w:t>
            </w: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lang w:val="sr-RS"/>
              </w:rPr>
              <w:t>Виши референт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>Одељење комуналне милициј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заокружити)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</w:rPr>
              <w:t>ослови комуналне милиције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адлежности и овлашћења комуналне милициј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основе прекршајног права и прекршајни поступак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) основе општег управног поступ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) вештине комуникације и конструктивног решавања конфликата.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</w:rPr>
              <w:t>дминистративно-технички послови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нцеларијско пословање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2)</w:t>
            </w:r>
            <w:r>
              <w:rPr>
                <w:rFonts w:cs="Arial" w:ascii="Arial" w:hAnsi="Arial"/>
              </w:rPr>
              <w:t xml:space="preserve"> методе и технике прикупљања података ради даље обрад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) технике евидентирања и ажурирања података у релевантним базам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)</w:t>
            </w:r>
            <w:r>
              <w:rPr>
                <w:rFonts w:cs="Arial" w:ascii="Arial" w:hAnsi="Arial"/>
              </w:rPr>
              <w:t xml:space="preserve"> технике израде потврда и уверења о којима се води службена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) технике израде потврда и уверења о којима се води службена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) технике припреме материјала ради даљег приказивања и употре.</w:t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Статут Града Крагујевца, План развоја града, Стратешки план инспекцијског надзора, Годишњи план рада инспекција   и комуналне милиције и др.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Закон о комуналној милицији, ЗОБС,Закон о становању и одржавању зграда, Одлука о комуналној милицији, Одлука о одређивању комуналних делатности, Одлука о комуналном реду, Одлука о такси превозу, и друге одлуке СКГ у области рада одређеној законом.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оложен возачки испит ''Б'' категорије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</w:t>
      </w:r>
      <w:r>
        <w:rPr>
          <w:rFonts w:cs="Arial" w:ascii="Arial" w:hAnsi="Arial"/>
          <w:lang w:val="sr-RS" w:eastAsia="ar-SA"/>
        </w:rPr>
        <w:t xml:space="preserve">изменама и допунама 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РС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. 88/16, 113/17-др.закон и 95/18-др.закон, 88/19 – др. закон и 157/20 – др. закон) којима је прописано да се положаји и извршилачка радна места уређују се у Правилником о организацији и систематизацији радних места у 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27/19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мајући у виду досадашњи изузетно велики обим послова који се обављају у Градској пореској управи а који послови се односе на утврђивање, наплату и контролу свих изворних јавних прихода града Крагујевца, као јединице локалане самоуправе, укључујући и изворне јавне приходе које јединица локалане самоуправе утврђује и наплаћује у поступцима у којима доноси пореске акте, пореске управне акте, као и друге акте у управном поступку, а који обим послова ће, преношењем надлежности Пореске управе на Градску пореску управу бити значајно повећан, неопходно је ангажовати већи број извршилаца, у циљу ефикасног обављања свих послова из делокруга надлежности Градске пореске управе у законом предвиђеним роков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ar-SA"/>
        </w:rPr>
        <w:t>Обим послова у области озакоњења, а имајући у виду рокове који су утврђени за ове послове, намеће потребу ангажовања стручног кадра за обављање ових посло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У осталим Управама се врши усаглашавање радних места са потребама по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Заменик Градоначелник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eastAsia="Arial" w:cs="Arial" w:ascii="Arial" w:hAnsi="Arial"/>
          <w:b/>
          <w:lang w:val="sr-RS" w:eastAsia="ar-S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 w:eastAsia="ar-SA"/>
        </w:rPr>
        <w:t xml:space="preserve">Ивица Момчиловић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ВД начелника Градске управ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ија Шапић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Члан Градског већа за локалну самоуправ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ња Туцаковић__________________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9:00Z</dcterms:created>
  <dc:creator>Jelena Bojovic</dc:creator>
  <dc:description/>
  <cp:keywords/>
  <dc:language>en-US</dc:language>
  <cp:lastModifiedBy>Slavica Neskovic</cp:lastModifiedBy>
  <cp:lastPrinted>2023-10-12T11:06:00Z</cp:lastPrinted>
  <dcterms:modified xsi:type="dcterms:W3CDTF">2023-10-12T09:21:00Z</dcterms:modified>
  <cp:revision>50</cp:revision>
  <dc:subject/>
  <dc:title/>
</cp:coreProperties>
</file>